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80.INI</w:t>
        <w:tab/>
        <w:tab/>
        <w:t>Bruce A. Mallett</w:t>
        <w:tab/>
        <w:tab/>
        <w:t>July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0 to Z80 assembly source code conversion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Invoke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Establish 8080 source file as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filename.ext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Establish Z80  source file as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filename.ext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ght I suggest a file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ffers from the input fil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Load up Q-registers from th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C80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If you wish to see each line as i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put some non-zero number into Q-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V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Now execute it  (do the  'Go'  macr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the output file is closed and control returns to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not claim that this macro is 100%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believe that the user will find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8080 assembly source file to a Z80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minor  (if any)  touch-ups requi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However I would warn the user to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Comments are untouched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ose beginning in column one with a 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ents of this type are conver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y begin with a semicolon  (";") 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ing the asterisk with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Opcodes and their operand field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arget a ZILOG compatible assembl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ly 8080 mnemonics are converted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TDL flavored Z80 mnemonics are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Since only 8080 mnemonics are conv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r may find it necessary to touc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verted file to make any macros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ives  compatible  with  the  target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 Some 8080 assemblers allow multiple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ear on a single line  (often by se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m by an exclaimation point).  Besid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poor programming practice this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use the converter macro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verter macro gets confused you ca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ll assume that the output will be in 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.  I suggest that if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urce file containing such maladies of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ming you would be wise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or to executing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 The macro assumes that it is started from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  "@".  Make sure that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this is the default, so if you don't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 what this means then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ry about it as you don't underst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 it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 The converter assumes that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text buffer  (Q-register  "@")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that it is invoked.   Theref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a TED.INI file which automaticall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rst page of a file to be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 buffer upon startup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circumvent this operation.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do this is to avoid supply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output file names on the TED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, instead supply it at TED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|{zyxwvutsrqponmlkjihgfedcba`_^]\[ZYXWVUTSRQPONMLKJIHGFEDCBA@?&gt;=&lt;;:9876543210/.-,+*)('&amp;%$#"! 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