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A L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Written in C by Girvin Herr, LOCKHEED P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</w:t>
        <w:tab/>
        <w:t>14 JUN 83  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s symbolic equations into PAL object cod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put to standard 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SM &lt;/S&gt; &lt;/S&gt;..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 =</w:t>
        <w:tab/>
        <w:t>Text file containing the PA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specified in the MMI P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files are created a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le.LST = P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le.HEX = PAL Hex code for programmer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le.BIN = PAL code for programmer (/BH OR /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=</w:t>
        <w:tab/>
        <w:tab/>
        <w:t>Optional outpu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L = Output fuse PLot chart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  = Output Short fuse plot chart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I = Output PInout diagram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M  = Output hex programmer data Map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  = Output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H = Output BHlf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N = Output BNpf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  Examples of Output Listing  ****</w:t>
      </w:r>
    </w:p>
    <w:p>
      <w:pPr>
        <w:pStyle w:val="PreformattedText"/>
        <w:bidi w:val="0"/>
        <w:jc w:val="left"/>
        <w:rPr/>
      </w:pPr>
      <w:r>
        <w:rPr/>
        <w:t>****  Input PAL Design Specification (PDS):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16L8</w:t>
      </w:r>
    </w:p>
    <w:p>
      <w:pPr>
        <w:pStyle w:val="PreformattedText"/>
        <w:bidi w:val="0"/>
        <w:jc w:val="left"/>
        <w:rPr/>
      </w:pPr>
      <w:r>
        <w:rPr/>
        <w:t>RLF2-07-02</w:t>
      </w:r>
    </w:p>
    <w:p>
      <w:pPr>
        <w:pStyle w:val="PreformattedText"/>
        <w:bidi w:val="0"/>
        <w:jc w:val="left"/>
        <w:rPr/>
      </w:pPr>
      <w:r>
        <w:rPr/>
        <w:t>RALF-II CARRY/SHIFT MULTIPLEXER PAL  REV 02  2/14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B A DIR MCYI N /LDMFG Y0 LDCOV G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UCY SV C0 C1 SIO15 QIO0 SIO0 QIO15 MCYO 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/DIR) /QIO15= /C           * /SIO0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 * /A * /SIO0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*       A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*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DIR)  /SIO0=  /C * /B * /A * /SIO15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* /B *  A * /MCYI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* /B * /A * /QIO15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*  B      * /QIO15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*       A * /QIO15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*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VCC)  /MCYO=   LDMFG * /Y0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DMFG * /C1 * /C0 * /SIO15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DMFG * /C1 *  C0 * /QIO0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DMFG *  C1 * /C0 * /SIO0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DMFG *  C1 *  C0 *  LDCOV * /ALUCY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DMFG *  C1 *  C0 * /LDCOV * /MCY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VCC)  /SV= SIO15 * N  +  /SIO15 *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L MULTIPLEXES THE ALU SHIFT INPUTS QIO0,15 AND SIO0,15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RY MACROFLAG MCY.  THE ALU SHIFT INPUTS ARE GENERATED BY A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UR  16 TO 1 MUXES CONTROLLED BY DIR, C, B, AND A (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THE SHIFT CONTROL PROM ON THE BASIS OF THE ALU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EXECUTING).  THE CARRY OUTPUT IS SELECTED BY THE C1 AND C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(ALSO GENERATED BY THE SHIFT CONTROL PROM), AND CONDITIO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 MACROFLAG SIGNAL LDMFG AND THE LOAD CY/OV FROM ALU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DCOV.  IF NO INPUT IS SELECTED, THE CURRENT VALUE OF THE MC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CYI)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L ALSO GENERATES THE SHIFT OVERFLOW SIGNAL 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  '/PLot' switch output:  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se Plot</w:t>
      </w:r>
    </w:p>
    <w:p>
      <w:pPr>
        <w:pStyle w:val="PreformattedText"/>
        <w:bidi w:val="0"/>
        <w:jc w:val="left"/>
        <w:rPr/>
      </w:pPr>
      <w:r>
        <w:rPr/>
        <w:t>RALF-II CARRY/SHIFT MULTIPLEXER PAL  REV 02  2/14/83</w:t>
      </w:r>
    </w:p>
    <w:p>
      <w:pPr>
        <w:pStyle w:val="PreformattedText"/>
        <w:bidi w:val="0"/>
        <w:jc w:val="left"/>
        <w:rPr/>
      </w:pPr>
      <w:r>
        <w:rPr/>
        <w:t>Part No.: RLF2-07-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1111 1111 2222 2222 2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 4567 8901 2345 6789 0123 4567 8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--- ---- ---- ---- ---- -X-- -X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--- ---- ---- ---- ---X X--X ---X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--- ---- ---- ---X ---- X--X --X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--- ---- ---X ---- ---- X-X- ---X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--- ---- ---- ---- ---- X-X- --X- X-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--- ---- ---- -X-- ---- X-X- --X- -X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--- ---- -X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--X ---- ---X ---- ----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X-- -X-- ---X ---- ----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-X- X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X-X- ---- ---- ---- ---- ---- ----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&lt; If '/S' used then unbl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erms will 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---- ---- X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-X-X -X-- ---- ---- ---X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XX- X--- ---- -X-- ---- ---- ----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XXXX XXXX XXXX XXXX XXXX XXXX XXXX XXXX</w:t>
        <w:tab/>
        <w:t>&lt;&lt; Unused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XXXX XXXX XXXX XXXX XXXX XXXX 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XXXX XXXX XXXX XXXX XXXX XXXX 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XXXX XXXX XXXX XXXX XXXX XXXX 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XXXX XXXX XXXX XXXX XXXX XXXX 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XXXX XXXX XXXX XXXX XXXX XXXX 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XXXX XXXX XXXX XXXX XXXX XXXX 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---- ---- ---- ---- X-X- 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---- ---- ---- ---- -X-X ---- ----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:  X : Fuse Not Blown (L,N,0)   - : Fuse Blown   (H,P,1)</w:t>
      </w:r>
    </w:p>
    <w:p>
      <w:pPr>
        <w:pStyle w:val="PreformattedText"/>
        <w:bidi w:val="0"/>
        <w:jc w:val="left"/>
        <w:rPr/>
      </w:pPr>
      <w:r>
        <w:rPr/>
        <w:t>Number of fuses blown = 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  '/Map' switch output:  ****</w:t>
      </w:r>
    </w:p>
    <w:p>
      <w:pPr>
        <w:pStyle w:val="PreformattedText"/>
        <w:bidi w:val="0"/>
        <w:jc w:val="left"/>
        <w:rPr/>
      </w:pPr>
      <w:r>
        <w:rPr/>
        <w:t>****  This is what you see in the prom burner memory (before inversion)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EX Map</w:t>
      </w:r>
    </w:p>
    <w:p>
      <w:pPr>
        <w:pStyle w:val="PreformattedText"/>
        <w:bidi w:val="0"/>
        <w:jc w:val="left"/>
        <w:rPr/>
      </w:pPr>
      <w:r>
        <w:rPr/>
        <w:t>RALF-II CARRY/SHIFT MULTIPLEXER PAL  REV 02  2/14/83</w:t>
      </w:r>
    </w:p>
    <w:p>
      <w:pPr>
        <w:pStyle w:val="PreformattedText"/>
        <w:bidi w:val="0"/>
        <w:jc w:val="left"/>
        <w:rPr/>
      </w:pPr>
      <w:r>
        <w:rPr/>
        <w:t>Part No.: RLF2-07-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 1 1 1 1 1 1 1  1 1 1 1 1 1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1 2 3 4 5 6 7  8 9 a b c d e f  0 1 2 3 4 5 6 7  8 9 a b c d 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 f f f f f f f f  3 d f f f f f f  f f f f f f f f  f f f f f f f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  f 3 f 1 f b f f  f f f d f f f f  f f f 3 f e f f  f e f f f f f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  7 9 b f b 5 f f  f f f d f b f f  f f f e e f f e  f f f e f f f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f b 1 f 5 b f b  f f f f f f f e  f f f f e f f e  f f e f f f f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  1 f d 3 7 f f b  f f f e f 7 f f  f f f f e f e f  f f f e f f f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:   5 5 5 1 1 5 5 1  5 5 5 5 5 5 5 5  5 5 5 5 4 5 4 5  5 5 4 5 4 5 5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:   1 5 1 5 5 5 5 5  5 5 5 5 5 4 5 5  5 5 5 5 4 5 4 5  5 5 4 5 5 4 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:   0 0 0 0 0 0 0 0  0 0 0 0 0 0 0 0  0 0 0 0 0 0 0 0  0 0 0 0 0 0 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:   9 9 9 9 9 9 9 9  9 8 9 9 9 9 9 9  9 9 9 9 9 9 9 9  9 9 9 9 9 9 9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:   9 8 9 8 9 8 9 9  9 9 9 8 9 9 9 9  1 9 1 9 9 9 9 9  9 9 9 9 9 9 9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:   9 8 9 8 8 9 9 9  9 9 9 9 9 9 9 8  9 1 9 1 9 9 9 9  9 9 9 9 9 9 9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:   0 1 1 0 0 1 1 1  1 1 1 1 1 0 1 1  1 1 1 1 1 1 1 1  1 1 1 1 1 1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:   1 0 0 1 1 0 1 1  1 1 1 1 1 1 1 1  1 0 1 1 1 1 1 1  1 1 1 1 1 1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0:   0 1 1 1 1 0 1 1  1 1 1 1 1 1 1 1  1 1 1 1 1 1 1 1  1 1 1 1 1 1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0:   1 1 0 1 0 1 1 1  1 1 1 1 1 1 1 1  1 1 1 1 1 1 1 1  1 1 1 1 1 1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0:   0 0 0 0 0 0 0 0  0 0 0 0 0 0 0 0  0 0 0 0 0 0 0 0  0 0 0 0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WARNING!  Invert the PAL data. ****</w:t>
        <w:tab/>
        <w:t>&lt;&lt; If PAL requires prom bur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memory i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  '/PInout switch output:  ****</w:t>
      </w:r>
    </w:p>
    <w:p>
      <w:pPr>
        <w:pStyle w:val="PreformattedText"/>
        <w:bidi w:val="0"/>
        <w:jc w:val="left"/>
        <w:rPr/>
      </w:pPr>
      <w:r>
        <w:rPr/>
        <w:t>****  Self documenting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inout</w:t>
      </w:r>
    </w:p>
    <w:p>
      <w:pPr>
        <w:pStyle w:val="PreformattedText"/>
        <w:bidi w:val="0"/>
        <w:jc w:val="left"/>
        <w:rPr/>
      </w:pPr>
      <w:r>
        <w:rPr/>
        <w:t>RALF-II CARRY/SHIFT MULTIPLEXER PAL  REV 02  2/14/83</w:t>
      </w:r>
    </w:p>
    <w:p>
      <w:pPr>
        <w:pStyle w:val="PreformattedText"/>
        <w:bidi w:val="0"/>
        <w:jc w:val="left"/>
        <w:rPr/>
      </w:pPr>
      <w:r>
        <w:rPr/>
        <w:t>Part No.: RLF2-07-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L16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***********\_/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 -  1</w:t>
        <w:tab/>
        <w:tab/>
        <w:tab/>
        <w:t>20 - V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 -  2</w:t>
        <w:tab/>
        <w:tab/>
        <w:tab/>
        <w:t>19 - MCY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-  3</w:t>
        <w:tab/>
        <w:tab/>
        <w:tab/>
        <w:t>18 - QIO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 -  4</w:t>
        <w:tab/>
        <w:tab/>
        <w:tab/>
        <w:t>17 - SIO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CYI -  5</w:t>
        <w:tab/>
        <w:tab/>
        <w:tab/>
        <w:t>16 - QIO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 -  6</w:t>
        <w:tab/>
        <w:tab/>
        <w:tab/>
        <w:t>15 - SIO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DMFG -  7</w:t>
        <w:tab/>
        <w:tab/>
        <w:tab/>
        <w:t>14 - 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0 -  8</w:t>
        <w:tab/>
        <w:tab/>
        <w:tab/>
        <w:t>13 - C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DCOV -  9</w:t>
        <w:tab/>
        <w:tab/>
        <w:tab/>
        <w:t>12 - S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ND - 10</w:t>
        <w:tab/>
        <w:tab/>
        <w:tab/>
        <w:t>11 - ALUC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