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MBLE is a command used to encode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MBLE filename.typ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assword" is an 8 character password mad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sible in a file name (i.e. no ".", etc).  To obta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 seed" for the scrambling process, no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y appear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is scrambled, and re-writte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scramble the file, the IDENTICAL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CRAMBLE filename.type passwor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does an "exclusive-or" type modification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two identical exclusive-or's to dat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ata being retu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 scrambled file is quite secure.  Given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rambled and the password forgotten, I know of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original file was.  Eve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binary-0's, is sufficiently scrambled to def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password or original data was.  ...But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e "security" of file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AMBLE as I am not a "student of crypt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, that if an attempt is made to unscramble a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he WRONG password, then the file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scrambled" and SCRAMBLE would then hav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nce with the original password, and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iously-used password.  Because of the exclusive or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either password may be used ei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79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