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LIM ver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LIM version 1.2 can adjust itself to any CP/M, includ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1.4. Use it freely in any system of single or doubl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use BADLIM however in those rare system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is located in ROM. This program requires that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table at least is in RAM. If in doubt try it, no har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. You will receive an error messag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lim cannot be used on M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ant to stop execution press any key. Foll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LIM remembers previous tests so that an erratic di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use a marginal sector, even if this sect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bad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that for some reason you want BADLIM to start a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without "remembering" previous tests you can do 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forget 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: is the drive where you have the disk under test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the file FORGET.COM should be in your log-in disk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need further help call [206] 771-14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ion 1.2 can adjust itself to any CP/M, includ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1.4. Use 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