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mer is found to be indispensable,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get rid of him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The Psychology of Computer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rald M. Weinber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Van Nostrand Reinhold Co., 1971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years  ago,  when  COBOL  was the great whi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, one heard much talk  of  the  possibility  of  execu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able  to  read  programs  ...  nobody can ser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[this] ...  even programmers do not 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...  programs that should be thrown away befor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  for  efficiency and adaptibility in the sam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king for a beautiful and modest wife ...  we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tle for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is working in a  language  that  allow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, we are not likely to observe more than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3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a  bunch of people to work on the same probl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3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designer suffer[s] because the  better  h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job, the less its users know of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12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each  program  has  an  appropriate  level  of  c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dependent on the uses to which it will  be 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12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ct  errors,  the programmer must have a conniving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 delights  in  uncovering  flaws  where  beau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 were once thought to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13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ocating  errors,  however,  we  want a person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a mother-in-law and the collecting instin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13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oor  workman  hates his tools, the good workman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tools.  The work of the workingman is, in a sens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aftsman,  if  he  aspires  to  the  highest  work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,  will  accept [inferior] tools; and no employ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ppreciates the quality of work, will  ask  a  craftsm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effect [of not having a spoken form] is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we can talk about a programming language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 or  pencil  and  paper.   Every  programm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blackboard, chalk, and many er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0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ming'  -  like  'loving'  -  is  a  single  word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es an infinitude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12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ortant thing is not to stop questioning.  Curios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eason for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Albert Einste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hares  with  prayer  the  feature  of 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broadcast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0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in  some  terminal  systems  ...   the  user can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 being  pushed  down  in  the  priority  stac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ing with the shift key while he i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0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is a person who avoids the small errors as he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grand fall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Anonymo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ture  of  programming  being  what  it  is,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'size' of the error and  th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programmer  has  a difficult time finding a bu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is looking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5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 the  castor  oil  of  programming  ..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 know  it  must be good because programmers hat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6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mind ordinarily operates at only ten per cent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- the rest is overhead f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Anonymo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nd at the brink of a new age, an age made pos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 that  is embodied in the computer.  St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, we could totter either way - to a golden age of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dark  age  of  tyranny,  either  of  which would su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 world has ever  known.   Perhaps  no 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 will  make  any  difference in the result, bu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ease trying, for then the result is sure to be  tyr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27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[OS/360]  was late, it took more memory than plan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were several times the estimate, and it did  no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until several release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The Mythical Man-Mont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ederick Brooks, p. vii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on the beach is a lighthouse 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Dutch prover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seems to have been surprised by the stick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it is hard to discern the natu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computer has all the fascination of the 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the jukebox mechanism, carried to the ul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, like the poet, works only slight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thought-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ypes the correct incantation on a keyboard, and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to life, showing things that never were no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...   [however]  if  one  character,  one  pause,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 is not strictly in proper form, the  magic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one's authority is not sufficient for hi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designing grand concepts is fun; finding nitty li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one freezes a design, it becomes obsolete  in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cooking  takes  time.   If you are made to wait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better, and to plea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Menu of Restaurant Antoine, New Orle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ers are optim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t will surel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Anonymo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ound the las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Unanimo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rogramming effort ...  consists of  many  task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 end-to-end.   The  probability  that each will g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anishing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1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does indeed vary as the product of the number of  m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months.  Progress does not.  Hence the man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t for measuring the size of a job is  a  danger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 my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1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aring  of  a child takes nine month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1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has been seen to work, all integrate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months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Charles Port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Computers Limit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for the programmer, as for the chef,  the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patron may govern the scheduled completion of th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not govern the actu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2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when [the omelette]  has  not  set  in  two  minut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has two choices - wait or eat it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2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s Law: Adding manpower to a late software projec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the  sheer  number of minds to be coordinated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3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conceptual integrity is the most  important 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4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a programming system is to make a compute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4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unction alone nor  simplicity  alone  define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Brooks, p.4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little to little and there will be a big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Ov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ll  sit here and he'll say, 'Do this!  Do that!'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Harry S. Truma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 to sea with two chronometers; take one o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Anonymo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.  I know what needs to be done - but every time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a technical problem some bloody fool wants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about trucks - or telephones - or some  damn 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Robert Heinle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an Who Sold the Mo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that everybody who was working t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 wanted  to  do  really neat stuff but they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stuff, they just wanted a lot of stuff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Rick Baker, make-up artist for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ong, Star Wars, et. 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random numbers is too important to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Robert R. Cove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ak Ridge National Labora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dundant!  It's redu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R. E. Dunda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ny reason why we couldn't do it, but mayb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Mark C. Davis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?  That's not a bug, that'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T. John Wend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'Doth make fools of us 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15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ol without the ability to share a laugh on  himsel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tolerate programming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15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national anthem is 'AAAAAAAAHHHHHHH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15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e  finally  see the light, we see how once agai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into some foolish assumption, some oafish  practic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less b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einberg, p.15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 always has an excuse: the programmer ne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Mark C. Davis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know what he wants  until  he  sees  w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Ed Yourd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tend   to  blame  the  physical  media  for  most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ifficulties; for the media are  not  'ours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deas are, and our pride colors ou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Anonymo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compatible  -  things  that work togethe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00  of  interfaces  and  less  than  100  man-hou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Datamazing, 4/1/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nipulation - the use of inflatable fal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Datamazing, 4/1/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of  both  hardware and software must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Proceedings of the IEEE, 2/78, p.16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cannot be done right unless  the  necessary  to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Proceedings of the IEEE, 2/78, p.17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ear and I fo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ee and I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and I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Confuci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ear disk you can seek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Computerworld butt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rite  all  my critical routines in assembler, and my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Anonymo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make anything foolproof because  fo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Edsel Murphy, de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intuitively clear that the existence of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reflected in the  test  result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onent in error is executed dur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J.C. Huang, 'Program Instr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oftware Testing', Computer,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I Number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ebugging is the process of removing bugs, th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process of putting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Dykstr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t the point where you don't  have  the  time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to  the problems that are taking up all your tim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Mark C. Dav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