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ules Concerning the Generation of Sector Translat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ormat Specifications, DBP's and DPH's for 5-1/4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CTTYP  (active type) is a control byte associated with every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Disk Parameter Block), which, while not a formal part o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ecessary for correct operation of the BIOS.  Each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enerated at Assembly, and identifies the physical type of drive/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airing associated with each logical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skette / Drive Identifier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.....| Drive Bits | Media B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\           |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:</w:t>
        <w:tab/>
        <w:t>7   6</w:t>
        <w:tab/>
        <w:t>5   4</w:t>
        <w:tab/>
        <w:t>3   2</w:t>
        <w:tab/>
        <w:t>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  <w:tab/>
        <w:t>|   |</w:t>
        <w:tab/>
        <w:t>|   |_</w:t>
        <w:tab/>
        <w:t>Two Sided  (Format found was 2 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  <w:tab/>
        <w:t>|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  <w:tab/>
        <w:t>|   |___|_____</w:t>
        <w:tab/>
        <w:t>"N" type format number:</w:t>
        <w:tab/>
        <w:t xml:space="preserve">   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  <w:tab/>
        <w:t>|</w:t>
        <w:tab/>
        <w:tab/>
        <w:tab/>
        <w:t>0 = Single Density,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  <w:tab/>
        <w:t>|</w:t>
        <w:tab/>
        <w:tab/>
        <w:tab/>
        <w:t>1 = Double Density,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  <w:tab/>
        <w:t>|</w:t>
        <w:tab/>
        <w:tab/>
        <w:tab/>
        <w:t>2 = Double Density,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  <w:tab/>
        <w:t>|</w:t>
        <w:tab/>
        <w:tab/>
        <w:tab/>
        <w:t>3 = Double Density,  1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  <w:tab/>
        <w:t>|_____________</w:t>
        <w:tab/>
        <w:t>1 = Double, 0 = Single sided ho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_________________</w:t>
        <w:tab/>
        <w:t>1 = 80 track, 0 = 40 track ho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_____________________</w:t>
        <w:tab/>
        <w:t>Minifloppy ID (5-1/4 inch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___|_________________________</w:t>
        <w:tab/>
        <w:t>Hard Disk and Memory Drive typ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ts 0 - 2 above are determined from the media itself for 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skettes -- for 5-1/4 inch diskettes the "N" format numb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rom the media, but since there is no "sidedness" flag on ther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is determined by the format byte taken from the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able corresponding to that format number ("N"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minifloppies, the Drive's sidedness and track densit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uring system generation to permit the runtime code to "adjust"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the media encountered.  This is done by double stepping 80 trac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correctly read and write 40 track formats.  If the drive is double 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code will set the "Force Two Sided" control bit when necessa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 double sided disk, and otherwise leave the drive in single si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upper 2 bits identify hard media and memory type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nnot be used (they must be set to zero for floppy 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MAT  SPECIFIER  Byte (algorythm contr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e of these is associated with every type of medi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It's contents identify the track density (48 or 96 tpi),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of sides (1 or 2), and track / head / sector algorythm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rrectly locate the data place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:</w:t>
        <w:tab/>
        <w:t>7   6</w:t>
        <w:tab/>
        <w:t>5   4</w:t>
        <w:tab/>
        <w:t>3   2</w:t>
        <w:tab/>
        <w:t>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  <w:tab/>
        <w:t>|   |</w:t>
        <w:tab/>
        <w:t>|   |_</w:t>
        <w:tab/>
        <w:t>Force Two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  <w:tab/>
        <w:t>|   |</w:t>
        <w:tab/>
        <w:t>|     ( Disk 1A controller hardware setup b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  <w:tab/>
        <w:t>|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  <w:tab/>
        <w:t>|   |</w:t>
        <w:tab/>
        <w:t>|_____  Track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  <w:tab/>
        <w:t>|   |</w:t>
        <w:tab/>
        <w:tab/>
        <w:t>0 = 48 tpi format (40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  <w:tab/>
        <w:t>|   |</w:t>
        <w:tab/>
        <w:tab/>
        <w:t>1 = 96 tpi format (80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   |</w:t>
        <w:tab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>|___|___|___|_________</w:t>
        <w:tab/>
        <w:t>2 ** 4 = 16 Possible Track,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  <w:tab/>
        <w:tab/>
        <w:tab/>
        <w:tab/>
        <w:t>algorythm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___|_________________________</w:t>
        <w:tab/>
        <w:t>Reserved control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egitimate bit patterns in Format ID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 xml:space="preserve">   Trks |  Sides | Hd/Trk algor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   x</w:t>
        <w:tab/>
        <w:t>0   0</w:t>
        <w:tab/>
        <w:t>0   0</w:t>
        <w:tab/>
        <w:t>0   0</w:t>
        <w:tab/>
        <w:t xml:space="preserve"> 0 = 40   single</w:t>
        <w:tab/>
        <w:t>1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   x</w:t>
        <w:tab/>
        <w:t>0   0</w:t>
        <w:tab/>
        <w:t>0   0</w:t>
        <w:tab/>
        <w:t>1   0</w:t>
        <w:tab/>
        <w:t xml:space="preserve"> 1 = 80   single</w:t>
        <w:tab/>
        <w:t>1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   x</w:t>
        <w:tab/>
        <w:t>0   0</w:t>
        <w:tab/>
        <w:t>0   1</w:t>
        <w:tab/>
        <w:t>0   1</w:t>
        <w:tab/>
        <w:t xml:space="preserve"> 2 = 40   double   head = odd/even 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   x</w:t>
        <w:tab/>
        <w:t>0   0</w:t>
        <w:tab/>
        <w:t>0   1</w:t>
        <w:tab/>
        <w:t>1   1</w:t>
        <w:tab/>
        <w:t xml:space="preserve"> 3 = 80   double   head = odd/even 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   x</w:t>
        <w:tab/>
        <w:t>0   0</w:t>
        <w:tab/>
        <w:t>1   0</w:t>
        <w:tab/>
        <w:t>0   1</w:t>
        <w:tab/>
        <w:t xml:space="preserve"> 4 = 40   double   foldback at track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   x</w:t>
        <w:tab/>
        <w:t>0   0</w:t>
        <w:tab/>
        <w:t>1   0</w:t>
        <w:tab/>
        <w:t>1   1</w:t>
        <w:tab/>
        <w:t xml:space="preserve"> 5 = 80   double   foldback at track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   x</w:t>
        <w:tab/>
        <w:t>0   0</w:t>
        <w:tab/>
        <w:t>1   1</w:t>
        <w:tab/>
        <w:t>0   1</w:t>
        <w:tab/>
        <w:t xml:space="preserve"> 6 = 40   double   side 1, trk 0 -&g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   x</w:t>
        <w:tab/>
        <w:t>0   0</w:t>
        <w:tab/>
        <w:t>1   1</w:t>
        <w:tab/>
        <w:t>1   1</w:t>
        <w:tab/>
        <w:t xml:space="preserve"> 7 = 80   double   side 1, trk 0 -&gt;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byte can be found in the sector translation table for 5-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sk drives.  Each header entry consists of 8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0, 1 =</w:t>
        <w:tab/>
        <w:t>Word pointer to the actual sector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2 =</w:t>
        <w:tab/>
        <w:t>Length of actual sector translation table stor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3 =</w:t>
        <w:tab/>
        <w:t>Directory track (used only if directory buffering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4 =</w:t>
        <w:tab/>
        <w:t>Gap 1 format size (disk read/writ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5 =</w:t>
        <w:tab/>
        <w:t>Gap 2 format size (disk format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6 =</w:t>
        <w:tab/>
        <w:t>EOT, the value of the last physical sector on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7 =</w:t>
        <w:tab/>
        <w:t>Format Specifier (or algorythm control)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re are a total of four header entries corresponding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ossible 4 sector formats supported:    128, 256, 512, and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per physical sector.  The Format Specifier byte controls how the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nipulated in order to seek, read and write various disket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Note that of the existing 5-1/4 inch formats, a majority can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y this software scheme / hardware controller pair, and are treat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s native formats once the specifiers have been correct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byte which identifies the directory track for each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eeded if you do not have "directory buffering" enabled in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n enabled, there is a significant speed-up in most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operations, particularly when the specified directory track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dentify the track on which the diskette's direct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Gap 1 and 2 sizes are used both for reading previously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skettes and for formating fresh media to match the desired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End Of Track (final physical sector) is also needed to correct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write each format (full track buffering is always active)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sector translation table pointed to in the header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riginal diskette's, and extra room has been lef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. formatting using the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hysical Cylinder S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(algorythm control comes from 2 separate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ACTTYP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ID bit #1</w:t>
        <w:tab/>
        <w:t xml:space="preserve">   Drive (host) : Format (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0</w:t>
        <w:tab/>
        <w:tab/>
        <w:t>0</w:t>
        <w:tab/>
        <w:t>0  =   40 track | 4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0</w:t>
        <w:tab/>
        <w:tab/>
        <w:t>1</w:t>
        <w:tab/>
        <w:t>1  =   40 track | 80 track (il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1</w:t>
        <w:tab/>
        <w:tab/>
        <w:t>0</w:t>
        <w:tab/>
        <w:t>2  =   80 track | 4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1</w:t>
        <w:tab/>
        <w:tab/>
        <w:t>1</w:t>
        <w:tab/>
        <w:t>3  =   80 track | 8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lease examine the examples in the BIOS carefully befor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difying the code presented.  There are a large number of trap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correct generation of Disk Parameter Blocks, Allocation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ctors; it is quite possible to destroy your system disk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f discovering the correct formulation.  Otherwise enjoy.</w:t>
        <w:tab/>
        <w:tab/>
        <w:t xml:space="preserve">   a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