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3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rights reserved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considered your built-in setup as incompreh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, inconvenient or incomplete, you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save your configuration on disk and restor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setup options missing in your BIOS! AMIsetup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ints your setup as a list. Add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, Soundblaster support and an on-line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many setup options. Of course you can protec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gnostic purposes, AMIsetup can on many machines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frequency (avoid burnout of the DMA chip due to overlo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MOS error flags. You can compare the CMO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DOS time, change setup registers manually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BIOS ID. Switch AMIsetup to high 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GA/VGA) and use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finished, AMIsetup ca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, unmodified, 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tribution fee does not exceed the equivalent of DM 15.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bidden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ndled with books, magazines, etc. (including "book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-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limits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pgrades,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x, 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 boards (see appendix E), it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, etc. - you are irreversibly locked out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recommended to make a backu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before using AMIsetup - "CMOS�Write image to file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write access to the current directory.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write protected if file opera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ception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External set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XXXXXXXXX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3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ree memory: 2439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ISA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-386, EMM386) loaded - EMM386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the DOS 5/6 and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para 3.2 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-line help contains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"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 You only need to double the DMA clock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bus clock. It is not possible to measure the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(Smartdrive, PC-KWIK,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che, etc.), you shouldn't use "Reboot" but press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), you may have to create a BIOS image (see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from a plain vanilla DOS diskette. Please read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compatible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disable the DOS 6 memory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MAKER /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 checksum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rint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image to file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from image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EISA NVRAM to fil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EISA NVRAM from fil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formation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ime compar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To get a readable, plain English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 (default is "CMOS.SA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ISA NVRA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EISA NVRA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 (parts of the configuration data are stored in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machines). The default file name is "EISANVR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 disk C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ache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 that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che: Self test revealed cac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*ERROR* in the cache status is usually caused by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 or a missing cache. If in doubt you shoul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, check the system speed, reenable the cach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ften disappear after a reboot (e.g.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you should check hard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z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x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[ ] Enable daylight sav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You can only select "2.88 MB" if your BIOS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rive (06/12/9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 board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Enab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automatic daylight saving time corr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ired into the real time clock chip.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(last Sunday in April and October) and is useles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clear this bit when you us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-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 If you push the button, a list of predefi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that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that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 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the possibility that more than 8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, the bit mask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&lt;RightArrow&gt;, &lt;C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Ctrl&gt;&lt;LeftArrow&gt; increase or decreas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 by one (for the hurried user, not available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a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x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&lt;Ctrl&gt;)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&lt;Ctrl&gt;)&lt;LeftArrow&gt;. The buttons "� �" are inten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ing and don't work on all machines. On some machine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fter pressing "� &lt; &gt; �". Here you can enter data -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Alt&gt;&lt;F1&gt; and then test which keys are which. Use &lt;Ctrl&gt;&lt;Al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enable the 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,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x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as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that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z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Halt on POST error: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ear CMOS on boot:   no    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S/2 mouse support:   no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ait for F1 on error: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imag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CMOS.SA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elp file                     EISA NVR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ENGLISH.HLP          C:\SETUP\EISANVR.SA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see explanatio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-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 In this case the help file must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both file name and directory of these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ike the default names or if you want to keep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nter the file name of the on-line help /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Default setting is "ENGLISH.HLP", but you can use "GERMAN.H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 that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-line reference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-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-line refer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blaster suppor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the setup automatic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M 40.- to D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 in the European community ONLY: Please provide you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and inquire for a spe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quire for more than 2 licenses or for hardware bundling!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M Eurocheques or bank not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FidoNet 2:246/8007.11 (was 2:241/7011.11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mccs BBS, Singen/Germany, +49-7731-6952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shipped on 3.5" disks. If you really need a 5.2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&lt;5.25"&gt; in BIG letters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! There are printed manuals available (English langu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registered version). Technical details: 2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se-leaf binder, format A5, capacity 13mm (0,5"), price DM 2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x. $12) plus postage/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 (usually D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pgrades will cost DM 10 ($6) to DM 20 ($12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TXT on your registration disk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tudies Computer Science at the ETH (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) in Zurich/Switzerland (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itional contributions" field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 2.0, not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mage (VDM). Write accesses to the CMOS RAM ar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y OS/2, which is discarded when exit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urce: "Redbooks, Vol. 2: DOS and Windows-Environment, Virtu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DOS boot disk and copy AMIsetup as well as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in a DOS session of OS/2 2.1.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reboot will be dis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x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 that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that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 bit checksum: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if all runs well) you can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manager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ight be necessary to disable "(Main) BIOS Shadow RAM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BI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 in BIOS register tabl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er: XXh, CMOS RAM = XXh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M setup defines values for CMOS regist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AMIsetup ignores all missing registers, so pressing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s caused either by an EISA BIOS (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a separate EISA NVRAM, see appendi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IOS that doesn't fit to your hardware. This err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running AMIsetup under OS/2 2.0 (not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-OVERRIDE" (CAPITAL letters). This opti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 messages; faulty operation or a locked-up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-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AMIsetup assum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Else, it is possible that parts of the BI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(e.g. by memory managers). Overwritten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MIsetup to hang, since it executes BIOS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data, possibly replace the battery or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that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 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hardware expert, you should contact your dea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 Replace "GERMAN.HLP" with "ENGLISH.HLP" in the "Hel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Hilfedatei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ust be explicitly enabled (AMIsetup is, after all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 and works only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river CT-VOICE.DRV must be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DRV\ of the "SOUND" (or "CPSPRO4")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D:\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VOICE.DRV is included with every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 (g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 (car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single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lace these files with your own. Not all VOC fil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use a terrible noise. You can send in your own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files; the included collection should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(not over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houldn't be too long (though AMIsetup can 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000 Bytes long). Playing in the background works only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3,000 Bytes, you can continue working whil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All sounds are turned off immediate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"Extended"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 standard "I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 and "CMOS�Restore EISA NV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re automatically enabled. Setup registers 40h to 7F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"Register table error"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 copy of your BIOS.DAT, CMOS.SAV and EISANVR.SAV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.CFG can then be extended 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st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