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USIC SYSTEM ON CP/M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by J. A. Prest, DAR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 on a program from SOFTWAR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vailable on cassette from a few compute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included with the original tape is by Jon Bokel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onfigured it from its original SOL bas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ystem that is more compatable with CP/M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been added to allow saving and recal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files, a character oriented EDITOR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ing routines.  The music is entered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imilar in format to many BASIC entr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usic has been entered the score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 command) and then played (P command). 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bears no resemblence to an ASCII files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the PLAY command.  For this reason the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PLAY !FILENAME commands deal only with the 'hu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n the music; the ASCII file.  When a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t can be placed in memory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or at some other place in memory.  Onc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laying a piece it can only be stopped by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  The program can be restarted by using 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the front panel switches to EXECUTE 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initialize again and your mu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ost.  Files created by this program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of .MUS.  To become familiar with the w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ring up the program, GET a file and LI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valid after you se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the command processor in an auto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 If a SPACE is typed immediately afte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print a line number 10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line number in the file.  Th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line may then be entered.  In this mode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hange as an indicator that the mod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 A  as a command again will turn off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nd the prompt character will be norma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CATALOG of files on the signe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with the filetype of 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!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files on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line XXXX from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XXXX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lines from XXXX to 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EDIT mode and pla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edited in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EDIT mod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XXXX in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EDITOR instructions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!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file called  FILENAM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and load it at minimu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XXXX !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the file at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G command is used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 the file will be VERIFI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ine XXXX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XXXX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ines from XXXX to YYYY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list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 NEW file at the minimum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 NEW file at 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the currently sco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a file scored at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!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FILENAME at minimum memory, sc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mmediately above it and PLA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XXXX !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FILENAME at XXXX, sc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bove it and PLA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XXXX YYYY !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FILENAME at XXXX, sc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YYY and PLA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file has played the PLAY comm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lay it again, 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 the current file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portion of the file and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 the file at XXXX and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 the current file immediatel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CII por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 the current file at 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the file at XXXX and make it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!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the current file and WRIT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calling i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XXXX !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a file at XXXX and WRIT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calling i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do not need leading zeros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command need be used.  The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P and W commands must be preceeded by an excla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!).  The FILENAME may contain any upper case alph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haracters, be up to eight (8) character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contain any spaces.  The program will norm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e signed-on drive or another dri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including the standard CP/M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exclaimation point and be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Example:  G !B:ALLEG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USIC SYSTEM is first started it prin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SYSTEM for CP/M   Ver. N.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ange:  MIN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rameters should be the same as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VERIFIED or SCORED, the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end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 may be stored in memory.  Be sur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the file to be scored.  The scored file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rger than th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file type .MUS are MUSIC SYSTEM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edited with the CP/M editors due to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structure.  The files are stored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te followed by the ASCII information and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RRIGE RETURN.  The file is terminated with a HEX 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line type E and a line number. 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entire line and then just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may the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</w:t>
        <w:tab/>
        <w:tab/>
        <w:t>Moves the cursor to the righ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character from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Moves the cursor to the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</w:t>
        <w:tab/>
        <w:tab/>
        <w:t>Prints the rest of the l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  <w:tab/>
        <w:t>Cancels any edits that have been mad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and restar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</w:t>
        <w:tab/>
        <w:tab/>
        <w:t>Goes to the end of the line and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</w:t>
        <w:tab/>
        <w:t>Enter the INSERT mod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Back-up the cursor and re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from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or</w:t>
        <w:tab/>
        <w:t>Takes you out of the INSERT mode an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MODE</w:t>
        <w:tab/>
        <w:t>the editor.  Any changes will b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inting</w:t>
        <w:tab/>
        <w:t>Will be inserted into the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.</w:t>
        <w:tab/>
        <w:t>cursor will move one plac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ok, Restart and Insert commands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command (L, R &amp; I).  The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cho to the screen.  When you are not in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SPACE and DELETE commands may be pre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eat factor of 1 to 9.  CARRIGE RETURN will end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place the changes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will cancel the current line, terminate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ke you out of the EDIT mode with no change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 will flip-flop the printe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will send you back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an be either the regular DELETE character (7F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-ARROW (5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best to allow a small incriment betw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ather than making them consecutive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gotten measure to be added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ERROR MESSAGES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set off with plu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occors the line in whic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 is printed with a  ? 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haracter.  If the error was detec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being compiled the editor 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t the problem line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error only the error messag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</w:t>
        <w:tab/>
        <w:tab/>
        <w:tab/>
        <w:tab/>
        <w:t>Note   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 Name</w:t>
        <w:tab/>
        <w:tab/>
        <w:tab/>
        <w:t>Value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ACCIDENTAL SHARP       W     WHO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</w:t>
        <w:tab/>
        <w:t xml:space="preserve">  ACCIDENTAL FLAT</w:t>
        <w:tab/>
        <w:t xml:space="preserve"> H     HAL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</w:t>
        <w:tab/>
        <w:t xml:space="preserve">  ACCIDENTAL NATURAL     Q     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</w:t>
        <w:tab/>
        <w:t xml:space="preserve">  SHORT ARTICULATION     I     EIGH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</w:t>
        <w:tab/>
        <w:t xml:space="preserve">  LONG ARTICULATION</w:t>
        <w:tab/>
        <w:t xml:space="preserve"> S     SIXTEEN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</w:t>
        <w:tab/>
        <w:t xml:space="preserve">  STACATTO</w:t>
        <w:tab/>
        <w:tab/>
        <w:t xml:space="preserve"> T     THIRTY-SECO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  <w:tab/>
        <w:t xml:space="preserve">  DOTTED NOTE</w:t>
        <w:tab/>
        <w:tab/>
        <w:t xml:space="preserve"> X     SIXTY-FOUR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  <w:tab/>
        <w:t xml:space="preserve"> 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</w:t>
        <w:tab/>
        <w:t xml:space="preserve">  Rest for duration of Note Valu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ODIFIER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</w:t>
        <w:tab/>
        <w:t>None</w:t>
        <w:tab/>
        <w:tab/>
        <w:t>All characters o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are ignored.  A REMAR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</w:t>
        <w:tab/>
        <w:t>Any letter</w:t>
        <w:tab/>
        <w:t>Define beginning of par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-Z)</w:t>
        <w:tab/>
        <w:tab/>
        <w:t>by the modifier.  Any previou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nded.  If the par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d, the old defini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</w:t>
        <w:tab/>
        <w:t>Any letter</w:t>
        <w:tab/>
        <w:t>Repeat the part named by the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-Z)</w:t>
        <w:tab/>
        <w:tab/>
        <w:t>Tempo can be changed her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</w:t>
        <w:tab/>
        <w:t>Any character</w:t>
        <w:tab/>
        <w:t>Defines the beginning of a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haracters</w:t>
        <w:tab/>
        <w:t>Any previous measure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ier can be a numb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entify various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  <w:tab/>
        <w:t>Digit</w:t>
        <w:tab/>
        <w:tab/>
        <w:t>All of the notes following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-3)</w:t>
        <w:tab/>
        <w:tab/>
        <w:t>any previous notes of this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longing to the voice na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ier.  32 not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</w:t>
        <w:tab/>
        <w:t>Hex Digit</w:t>
        <w:tab/>
        <w:t>All the notes following are trans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-F)</w:t>
        <w:tab/>
        <w:tab/>
        <w:t>down the number of semi-ton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he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  <w:tab/>
        <w:t>Hex digit</w:t>
        <w:tab/>
        <w:t>All the notes following are trans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he number of semi-ton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he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>None</w:t>
        <w:tab/>
        <w:tab/>
        <w:t>Unless otherwise indica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s following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 +  .   (Treble c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</w:t>
        <w:tab/>
        <w:t>None</w:t>
        <w:tab/>
        <w:tab/>
        <w:t>Unless otherwise indica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s following are assu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 - .  (Bass c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</w:t>
        <w:tab/>
        <w:t>Signed HEX</w:t>
        <w:tab/>
        <w:t>Transpose only those not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+ -) (0-F)</w:t>
        <w:tab/>
        <w:t>that belong to the current voi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down the number of who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icatedby the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</w:t>
        <w:tab/>
        <w:t>Digit Char</w:t>
        <w:tab/>
        <w:t>Key signature is defin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-7) (# &amp;)</w:t>
        <w:tab/>
        <w:t>and type (SHARP or FLAT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modifier.  If thi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omitted the key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-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</w:t>
        <w:tab/>
        <w:t>Character</w:t>
        <w:tab/>
        <w:t>Correlates the length of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,Q,I,S)</w:t>
        <w:tab/>
        <w:t>type in the modifier to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 beat.  Sets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</w:t>
        <w:tab/>
        <w:t>2 Digit HEX</w:t>
        <w:tab/>
        <w:t>Equates the length of a b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0-FF)</w:t>
        <w:tab/>
        <w:tab/>
        <w:t>the number of intern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ycles specified by the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AL NOTE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-- 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-- C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A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8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BEL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6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FT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4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3               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2-----------   -- +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1         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 0 --  MIDDLE C  -- 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1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-2 --   ----------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3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----------4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5   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--------6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7    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------8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----A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-- 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-- 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position of a note is defined by its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ddle-C.  Middle-C is always 0 and every oth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sitive or negative displacemen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cement is counted 0-9 and A-F (hex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cements A-F do not correspond to th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of C is assumed unless otherwis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key may be change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 is set with the N(modifier)=(00-FF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Q=40    The quarter note (Q) will requir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achine loops to complete.  The tempo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 by adding extra N specification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empo specification can be made for a part. 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switches should normally be left off to all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with the tempo specified in the program.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nel switches while the file is playing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 to be set by the switch position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with the tempo.  When you fin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enter the hex value of the switch posi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pecification of the file.  There must be at least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tempo specified for the file to scor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ircuitry can be added to any wire-wra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egular board which has some extr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100                   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      1K            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&lt;---/\/\/\/--O----O---I I-------&gt; TO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TE           I    I  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I    \   I I  .1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I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-----  \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.1UF  -----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   \</w:t>
        <w:tab/>
        <w:t>1/4 watt 10%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   I</w:t>
        <w:tab/>
        <w:t>20 volt ceramic disk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O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