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Lesson 8: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lesson, you will again be reading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is paper.  Get into The FinalWor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file "lesson8.doc".  You should se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.  If it does not, and The FinalWor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ile" in the echo line at the bottom of the scre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d typed the name correctly.  If no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ual checking to find out where files have g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playing around with some new comma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first command we will learn this time is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TRL + S.  Suppose someone has given you a d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 somewhere in the middle has marked a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It's easy enough to see it on pap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marked in red ink or the like.  But it requir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find it on the computer.  It's almost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ed the same report, unmarked, and been tol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should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e could scan through the fil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lace using CTRL + V's, but it might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can use the computer to search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at now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want to look back at the paper copy of this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 little while now, since CTRL + V's won'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the middle of a search.)  The FinalWor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earch 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line at the bottom of the screen.  Now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"search".  You will see it echo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make a mistake while typing th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, just as you would normally (or you can use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TRL + Z, to get out of the ques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.  After you've entered the string to search f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ESC.  This tells The FinalWor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ward search begins at the character the curs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searched-for item is found, and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just after it.  So, when you hit E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en the cursor jump to one of th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earch" in this lesson.  It should still be ther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had to type View object commands to read m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it again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S   search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S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do not type in any character string to be search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APE key right after the Search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ice the cursor jump to the next occurren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.  When you do not give the Search comm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o look for, it searches for whatever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time.  This can be quite a timesaver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echnical papers, where long, hard-to-typ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used several times, and you want to find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occurrence.  (You can, of course, use the Go-ov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a Search, or use the Again command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, but if you want to perform other 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you'll find this feature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if there is no character string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type for CTRL + S?  Try it and see.  Do a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word.  If there is no such word betwee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, as you see, The FinalWor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beep and will print the phrase "Not Foun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bottom screen line.  The FinalWor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ar-miss" rules about searching for capitalized wor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wercase letter in a search string will match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letters, but an uppercase letter will matc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ital" will match "capital", "Capital", and "CAPI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ital" will match "Capital and "CAPI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ITAL" will match only "CAPI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have guessed by the message that The Fina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earlier, "Forward Search", there is a "reverse"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t is used to search backwards in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Just like all the objec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ward in the text, the search will go forwa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in Reverse, the search will go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starting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of reverse search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earches, except that, since they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reverse, they leave the cursor before the clos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string, rather than after i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o be searched for is saved and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orward and reverse searching.  So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yping CTRL + S, a string, and ESC, and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beep, quickly typing CTRL + R, CTRL + S, ESC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tring is in the text somewhere, and if it's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it must be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round with these a little bit.  While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ry using CR and TAB in the search strings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en come back here to finish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se that for every occurrence of "searc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you wanted to replace it with "find".  Well,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the search command several times ov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Reverse, Word sequence and enter the new word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silly when you have a computer to do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o, let's use the Miscellaneous Menu: Global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X, M, and the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Word will ask you for a string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search" followed by ESC.  Now it will ask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lace it with,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ype "find" follow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FinalWord will work its way forward (alway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were going in forward or re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) through the rest of the file re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search" with "f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noticed on your way through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if you waited long enough for it to display itself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most consider yourself an expert now and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menus too much anymore!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nu: Query Replace command as well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can guess, you reach i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X, M,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the Global replace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each occurrence of the string to replac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replace this one.  Ru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ow, and replace "find" with "search" to put th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 before.  You will be asked for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and replace with,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opping with the cursor on the string you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eplace command will prompt you i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'find' with 'search' --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 it go ahead and replace this one by typing "Y" (or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s.  Hitting the space bar also mean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ject this replacement by saying "N", "n", or DEL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sk to Try it out to see whether or not it looks O.K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gain.  Type "T"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urn the Query Replace into a regular Repla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oing ahead and replacing this occur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llowing ones.  Type "A" for All if you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op doing the Query Replace and return the curso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hen you started.  Type "E"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op doing the Query Replace right now and le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are right now.  For this, use the Za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sounds rather complicated, but we think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it more and more, even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place all of one string with anoth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a chance to look at the first one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the right replacement strings.  After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successfully, you can hit "A" to have the r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esson, you'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use CTRL + S to search for particular str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w to use the Miscellaneous menu items Global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Replace to do bulk search-and-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 How to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