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A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RINGSBU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TON SWINDON SN5 9DE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ssemble the A80 instruction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nemonics defined in the Zilog Z80 A ssembly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user is advised to obtain this book.  Rul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re as defined in the manual with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s ONLY are recognized for labels,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s.  All defined pseudo-operations are implemented except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, COND, and ENDC; ie no macro instructions or conditional ase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embly time functions are implemented, plus two borrowed from 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GH. and .LOW.. The object code output is in absolute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is written in assembly code following these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should be as structured as possible. Mai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assembly process, calling several subroutines, each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-defined task. These in turn call subtasks. N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longer than a single page. Even so, a few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w unwieldy such as GTOD (get tokens for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ubroutine is allowed to modify only the AF register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er in which parameters are passed to it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re preserved by pushes and pop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rospect, this appears to be a useful approach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hibits use of the Z80 alternate register set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hould have been to save only register pairs BC, DE and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ccupies about 7 K bytes and can be run out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external subroutines must 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ole Input (CI): This subroutine must fetch an ASCII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 The character must be returned in register A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may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sole Output (CO): This routine must print a character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haracter will be in the C register. Only the A and 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utput (LO): Save as the console output except th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on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ch Output (PO): Same as above with output to the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er Input (RI): Same as Console Input excep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Check (MEMCHK): This subroutine determines the h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used for a symbol table.  The high byt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turned in the B register, the low byte in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register may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call are routed through the jump tabl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 user must replace the destination address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with the addresses of the six user provid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tarts execution at hexadecimal location 100.  I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been linked correctly, the assembler will g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from David Thompson) To use this assembl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EAS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exists as FILENAME.Z80    The assembler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.COM on the same disk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 named FILENAME.HEX to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 must precede any other pass. The assembler buil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2 produces the assembled listing followed by an alphabetic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n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3 produces the object cod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4 produces an assembled listing containing those lines with err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John J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 CROWEASM FILENAME.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^ Yes, do pa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 Yes, do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1 and 4 are always run, passes 2 and 3 can be sup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n the 2 or 3 pas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listing indicates lines containing errors by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rst column of those lines.  Only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ne is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alance error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llegal character (control character in source tex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Maximum line length exceeded before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Multiple devinition of su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hase error. Symbol appears or changes value after pa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forgetting pa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ange error in relativ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yntax error. Covers a multitude of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eserved word used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Attempt to divide by 0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nn  Sets address reference counter to the value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nn  Sets value of label to nn in the program. Can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or an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 nn Sets value of a label to nn and can be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different values for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(nn) Signifies the end of the source program. If the operan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, it will be included in the ovject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ddress for runn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 n  Defines the contents of a byte at the current referen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b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's' Defines the content of 1 byte of memory to b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charac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nn Defines the contents of a 2-byte word to be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 nn Reserves nn bytes of memory starting at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dress referenc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's' Defines the content of memory to be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, where s must not exceed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's'Defines the program title. This titl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of the listing. The title may contain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may contain the aseembly time function operators 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xpressions may not contain imbedded spaces since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 bit</w:t>
        <w:tab/>
        <w:t>3 bit</w:t>
        <w:tab/>
        <w:t>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  <w:tab/>
        <w:tab/>
        <w:t>Function</w:t>
        <w:tab/>
        <w:tab/>
        <w:t>token</w:t>
        <w:tab/>
        <w:t>priority token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MONADIC PLUS</w:t>
        <w:tab/>
        <w:tab/>
        <w:tab/>
        <w:t>0</w:t>
        <w:tab/>
        <w:t>7</w:t>
        <w:tab/>
        <w:t>07H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MONADIC MINUS</w:t>
        <w:tab/>
        <w:tab/>
        <w:tab/>
        <w:t>1</w:t>
        <w:tab/>
        <w:t>7</w:t>
        <w:tab/>
        <w:t>0FH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. or \</w:t>
        <w:tab/>
        <w:t>LOGICAL NOT</w:t>
        <w:tab/>
        <w:tab/>
        <w:tab/>
        <w:t>2</w:t>
        <w:tab/>
        <w:t>7</w:t>
        <w:tab/>
        <w:t>17H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GH.</w:t>
        <w:tab/>
        <w:tab/>
        <w:t>VALUE OF MOST SIGNIFICANT BYTE</w:t>
        <w:tab/>
        <w:t>3</w:t>
        <w:tab/>
        <w:t>7</w:t>
        <w:tab/>
        <w:t>1FH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W.</w:t>
        <w:tab/>
        <w:tab/>
        <w:t>VALUE OF LEAST SIGNIFICANT BYTE</w:t>
        <w:tab/>
        <w:t>4</w:t>
        <w:tab/>
        <w:t>7</w:t>
        <w:tab/>
        <w:t>27H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</w:t>
        <w:tab/>
        <w:tab/>
        <w:t>RESULT</w:t>
        <w:tab/>
        <w:tab/>
        <w:tab/>
        <w:tab/>
        <w:t>5</w:t>
        <w:tab/>
        <w:t>6</w:t>
        <w:tab/>
        <w:t>2EH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EXPONENTIATION</w:t>
        <w:tab/>
        <w:tab/>
        <w:tab/>
        <w:t>6</w:t>
        <w:tab/>
        <w:t>5</w:t>
        <w:tab/>
        <w:t>35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ULTIPLICATION</w:t>
        <w:tab/>
        <w:tab/>
        <w:tab/>
        <w:t>7</w:t>
        <w:tab/>
        <w:t>5</w:t>
        <w:tab/>
        <w:t>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DIVISION</w:t>
        <w:tab/>
        <w:tab/>
        <w:tab/>
        <w:t>8</w:t>
        <w:tab/>
        <w:t>5</w:t>
        <w:tab/>
        <w:t>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.</w:t>
        <w:tab/>
        <w:tab/>
        <w:t>MODULO</w:t>
        <w:tab/>
        <w:tab/>
        <w:tab/>
        <w:tab/>
        <w:t>9</w:t>
        <w:tab/>
        <w:t>5</w:t>
        <w:tab/>
        <w:t>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R.</w:t>
        <w:tab/>
        <w:tab/>
        <w:t>LOGICAL SHIFT RIGHT</w:t>
        <w:tab/>
        <w:tab/>
        <w:t>A</w:t>
        <w:tab/>
        <w:t>5</w:t>
        <w:tab/>
        <w:t>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L.</w:t>
        <w:tab/>
        <w:tab/>
        <w:t>LOGICAL SHIFT LEFT</w:t>
        <w:tab/>
        <w:tab/>
        <w:t>B</w:t>
        <w:tab/>
        <w:t>5</w:t>
        <w:tab/>
        <w:t>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DDITION</w:t>
        <w:tab/>
        <w:tab/>
        <w:tab/>
        <w:t>C</w:t>
        <w:tab/>
        <w:t>4</w:t>
        <w:tab/>
        <w:t>6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UBTRACTION</w:t>
        <w:tab/>
        <w:tab/>
        <w:tab/>
        <w:t>D</w:t>
        <w:tab/>
        <w:t>4</w:t>
        <w:tab/>
        <w:t>6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. or &amp;</w:t>
        <w:tab/>
        <w:t>LOGICAL AND</w:t>
        <w:tab/>
        <w:tab/>
        <w:tab/>
        <w:t>E</w:t>
        <w:tab/>
        <w:t>3</w:t>
        <w:tab/>
        <w:t>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. or ^</w:t>
        <w:tab/>
        <w:t>LOGICAL OR</w:t>
        <w:tab/>
        <w:tab/>
        <w:tab/>
        <w:t>F</w:t>
        <w:tab/>
        <w:t>2</w:t>
        <w:tab/>
        <w:t>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R.</w:t>
        <w:tab/>
        <w:tab/>
        <w:t>LOGICAL EXCLUSIVE OR</w:t>
        <w:tab/>
        <w:tab/>
        <w:t>10</w:t>
        <w:tab/>
        <w:t>2</w:t>
        <w:tab/>
        <w:t>82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. or =</w:t>
        <w:tab/>
        <w:t>EQUALS</w:t>
        <w:tab/>
        <w:tab/>
        <w:tab/>
        <w:tab/>
        <w:t>11</w:t>
        <w:tab/>
        <w:t>1</w:t>
        <w:tab/>
        <w:t>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.GT. or &gt;</w:t>
        <w:tab/>
        <w:t>GREATER THAN</w:t>
        <w:tab/>
        <w:tab/>
        <w:tab/>
        <w:t xml:space="preserve">12 </w:t>
        <w:tab/>
        <w:t>1</w:t>
        <w:tab/>
        <w:t>91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. or &lt;</w:t>
        <w:tab/>
        <w:t>LESS THAN</w:t>
        <w:tab/>
        <w:tab/>
        <w:tab/>
        <w:t>13</w:t>
        <w:tab/>
        <w:t>1</w:t>
        <w:tab/>
        <w:t>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.UGT.</w:t>
        <w:tab/>
        <w:tab/>
        <w:t>UNSIGNED GREATER THAN</w:t>
        <w:tab/>
        <w:tab/>
        <w:t>14</w:t>
        <w:tab/>
        <w:t>1</w:t>
        <w:tab/>
        <w:t>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T.</w:t>
        <w:tab/>
        <w:tab/>
        <w:t>UNSIGNED LESS THAN</w:t>
        <w:tab/>
        <w:tab/>
        <w:t>15</w:t>
        <w:tab/>
        <w:t>1</w:t>
        <w:tab/>
        <w:t>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ab/>
        <w:tab/>
        <w:tab/>
        <w:tab/>
        <w:t>16</w:t>
        <w:tab/>
        <w:t>0</w:t>
        <w:tab/>
        <w:t>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 function operators recognized by the Z80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arens ( is included to show the token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ression evaluation subroutine although iit is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ven is the highest.  Priorities are number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Zilog for software convenience.  This of cour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expression evaluation.  Token values are given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ose seeking to understand the operation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rrelevant to the us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h pass uses the same processing routines except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ed by PFRLO (perform output relevant to pas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on a line by line basis. Ther sequence of process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line of source text from reader into line buffer, ech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label (if any) and put it in the label buffer (LAB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cate operator (if any) and put token for it in the operat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(ORTK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cate operands (if any), put tokens for them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buffers and put related interfer values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buffers. (ODBT1, ODBT2, ODINT1, ODIN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tokens generated in steps 3 and 4, gener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 output relevant to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1: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2: Output assembl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3: Output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4: Output error lines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ass 1 at any time will first do comple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mptying the symbol table. The table is built during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During the other passes (which may be in any order)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e program is, of course, to read i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ata structures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(SYM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 contains alphabetically arrange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yte specifying the number of characters in the symbol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 bytes containing ASCII symbol characters (maximum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bytes containing the symbo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byte containing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: DE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: multiple defini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uses up to 10 bytes per entry.  The final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null entry; a single byte containing 00. Pointer SY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nu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uffer (SYM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symbol buffer have the same format as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except that for some purposes the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Buffer (LAB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label buffer have te same format a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except that the value and attribute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