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A R G E T   A S S O C I A T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 I B   R A Y   F O R T 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Examples of Forth Assembler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@ HEX                         ( save previous 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VAR   1234 VAR !     ( define a variable and initializ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678 CONSTANT CON                  ( define a cons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crementing a variable - no parameter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VA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LHLD,                     ( get 16 bit number pointed to into 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INX,                        ( incremen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SHLD,                     ( put it back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                        ( prepare to get back to F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tting a variable equal to a constant - no parameter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VAR=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 H LXI,                    ( get constant value into 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SHLD,                     ( store it in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ssing one parameter ( on stack) from Forth to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INIT-VAR  ( n - )             ( initialize a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POP,                        ( get number from stack into 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SHLD,                     ( store it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ssing one parameter from assembly language to Forth ( onto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VAR@      ( - n )             ( get the value of a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LHLD,                     ( get value from memory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-PUSH                        ( put it on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  <w:t>�5. Passing one parameter to/from Forth/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/256      ( n - n/256 )       ( divide number by 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POP,                        ( get number off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L MOV,                      ( move high byte into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H MVI,                      ( put a zero in high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-PUSH                        ( back on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>6�� Passin� tw� parameter� fro� Fort� t� assembl� languag� an� on� bac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t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ADD       ( n1 n2 - n3 )      ( n3 = n1 + 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POP,                        ( get top number 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POP,                        ( get other number 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DAD,                        ( add DE to HL, result in 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-PUSH                        ( put result on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>7�� Passin� on� paramete� fro� Fort� t� assembl� languag� an� tw� bac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t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256/MOD   ( n1 - n2 n3 )      ( n2 = n1/256 n3 = n1 256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POP,                        ( get 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E MOV,                      ( move high byte of n1 to low byte 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D MVI,                      ( make high byte of D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H MVI,                      ( same for 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PUSH                        ( put DE on stack, then 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Using BEGIN UNTIL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DELAY     ( - )               ( delay for time dependent on 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 H LXI,                    ( get value of 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,    H DCX,              ( decrement 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A M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 ORA,              ( is HL = 0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                   ( conditional for UNTIL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Using IF ELSE THEN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?VAR=CON  ( - f )        ( does VAR variable = constant CO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LHLD,                ( get variable value)</w:t>
        <w:t>�     CON D LXI,               ( get constan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A M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XRA,                   ( compare low order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E MOV,                 ( save result in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A M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XRA,                   ( now compare high order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ORA,                   ( include other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Z                       ( conditional for IF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      0 H LXI,       ( make resul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,     -1 H LXI,      ( make result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-PUSH                   ( put result on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Using BEGIN WHILE REPEAT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STALL     ( - )          ( delay for time dependent on VAR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LHLD,                ( get varia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,    L A M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 ORA,         ( see if HL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Z             ( conditional for WHILE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,    H DCX,         ( decrement if not zero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!                        ( restore original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