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g-FORTH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has been made available by the Forth Interes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05, San Carlos, California 94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is in the public domain, and has been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 for the convenience of Z-80 FOR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-FORTH implementation project occured because a key group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s wished to make this valuable computing tool available o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level.  In June of 1978, they gathered a team of n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ers, each with a particular target computer.  The ch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was to translate a common model of FORTH in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each computer.  It was agreed that the group's wor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public domain by Forth Interest Group. 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the conclus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ations of the Forth Interest Group are public domain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reproduced and distributed by inclusion of this credi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blication has been made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, P. O. Box 1105, 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hat our primary recipients of the Implementation Project 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, libraries, and commercial vendors.  We expect that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ustomize for particular computers and redistribute. 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cost, but we expect faithfulness to the model.  FI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distribute machine-readable versions, as that entails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and customer support better reserved for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other broad group of recipients of the work is the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.  We hope that our publications will ai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 and increase the user expectation of the performance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MODE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-FORTH model deviates a bit from the usual loading method of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load about 2K bytes in object form then self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system (6K to 8K bytes).  This technique allows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igh level portion, but is impractical for new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del has 4K to 5K bytes written as assembler listings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iled by typing in the FORTH high-level source, by m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or by disk compilations.  This method enhances trans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rger portion in assembly code entails more effort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ytes of memory is used plus 2K to 8K fo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MODE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onsists of seven distinct areas.  They occur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to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ool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memor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MOD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consists of 34 bytes containing a jump to the cold start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rm re-start and initial values for user variable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ltered as you make permanent extensions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consists of about 600 to 800 bytes of machine executab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FORTH word definitions.  Its purpose is to conve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FORTH stack computer.  Above this code, the balance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seudo-code compiled of "execution-addresses" which a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address of the "code-fields" of other FORTH defini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ltimately refers to the machine 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lon-definitions, user variables, constants,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ontrol the "Forth Stack Computer".  They comprise the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, enabling you to compile and execute from the 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 (or a RAM simulation of disk) is available, you may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from this facility.  Changes in the high level utility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.  They may be made through the assembler sour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the only portion that need change between differen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omputer CPU.  There are four code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)  Push the next ASCII value (7 bits)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to the computation stack and execute NEXT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bits are zero.  Do not echo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IT)  Pop the computation stack (16 bit value).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7 bits on the terminal device, then execute NEX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have their natu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TERMINAL)  For terminals with a break key, wait ti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sh to the computation stack 0001 if the break key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ed, otherwise push 0000.  Execute NEXT.  If no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, sense any key depression as a break (sens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).  If both of the above are unavailab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0000 on the computation stack and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)  Execute a terminal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of these words is executed, the interpreter v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eader to these code sequences.  On specific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preserve certain registers and observ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nderstand the implementor's method before proc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W  This colon-definition is the standard lin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It requests the read or write of a disk s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requires supporting code definitions.  It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lf-contained code or call ROM monitor code.  When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embled, its code field address is inserted onc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c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e version of R/W is included that simulat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in RAM.  If you have over 16K bytes thi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up and limited operation with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memory contains about 30 defini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:  compiling aids, finding, forgetting,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ting.  These definitions are placed above the 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de to facilitate modification.  That is, onc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p, you may FORGET part of the high-level and recompil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and assembler are normally resident.  We are inclu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hope to provide FORTH assemblers.  The editor i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he first time an installation is completed, and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ditor and assembler source cod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you regard the assembly listing as just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stalled on your system.  Additions and changes must be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the usual FORTH high level and then the assembly listing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ork planned and executed only at an assembly level tend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user system, at least 2K bytes must be availab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ystem (the dictionary).  A 16K byte total system is most typ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workspace contains the computation and return stacks, us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buffer, disk buffer and compilation space for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e following methods of getting a functioning FORTH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uy loadable object code from a vendor who has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btain an assembly listing with the install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suppl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the FIG assembly listing on your system,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routines, and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oad someone else's object code up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code.  Hand assemble equivalent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oke in with your monitor.  Begin execu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(self-compile) the rest of the system.  This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hours once you understand the structure of FORTH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take much more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step 3, above, in fuller detail.  If you wish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up only from this model, here are the sequenti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amiliarize yourself with the model written in FORTH, the glo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 assembl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dit the assembly listings into your computer.  Set the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origin offset 0A, 0B (bytes) to 0000 (WARNING=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lter the terminal support code (KEY, EMIT, etc.)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bserve register protocol specific to your imple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Place a break to your monitor at the end of NEXT, just befor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via register W to execution. W is the FORTH name for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code field address, and may be differently referen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Enter the cold start at the origin.  Upon the break,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pointer IP points within ABORT and W points to SP!.  I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on-definition, then the IP has been initialized on the way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esting will begin in COLD.  The purpose of COLD 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SP, RP, UP, and some user variables from the start-up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Continue execution one word at a time.  Clever individuals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ce routine to print IP, W, SP, RP, and the top of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this single step mode until the greeting message is printe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pretation is several hundred cycles to this 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Execution errors may be localized by observing the above poin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After the word QUIT is executed (incrementally), and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turn" key and get OK printed, remove the break. 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rrors, but a reset and examination of the above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ocaliz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When the system is interpreting from the keyboard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 to clear the disk buffer area.  You may test th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  0 BLOCK 64 TYPE.  This should bring sector zero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and type the first 64 characters.  This sector us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of the disk directory.  If BLOCK (and R/W) doesn't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c driver differs from the assembly version, you must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/W.  This word does a range check (with error message), modul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sector, track, and drive, and passes values to a sector-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-wri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not available, a simulation of BLOCK and BUFFER may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The following definitions set up high memory as mass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"screens" are then brought to the "disk buffer" are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ethod to test the start-up program even if dis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 CONSTANT LO ( Start of buffer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0 CONSTANT HI ( 10 screen equival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/W   &gt;R  ( save boole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BUF * LO +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&gt; 6 ?ERROR ( range che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gt; IF ( read ) SWAP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BUF CMO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de field addresses of R/W into BLOCK and BUFFER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esting disc.  R/W simulates screens 0 through 6 when B/BUF is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area 4000H through 67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-FORTH variabl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F.I.G. innovation in this model is the introductio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names in compiled dictionary entries.  Previous methods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and the character count.  The user may select the let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up to the full natural length or a maximum of 31 charact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definition for WIDTH.  In this model, the following conven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irst byte of the name field has the natu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n the lower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sixth bit=1 when SMUDGED, and will prevent a match by (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seventh bit=1 for IMMEDIATE definitions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ceden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eighth or sign bit is always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following bytes contain the name's letters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 the byte containing the last letter saved, the sign bi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In word addressing computers, a name may be p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to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s are implemented in CREATE.  Remember that -FIND uses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bring the next text to HERE with the count preceding. 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s to limit by WIDTH and toggle the proper delimit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ory map is broadly used.  Specific install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but you may forfeit functions in future FIG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buffer area is at the upper bound of RAM memory.  It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ral number of buffers, each B/BUF+4 bytes in length.  B/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read from the disk in a single transfer, us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B/BUF must be a power of two (64, 128, 256, 512, or 102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RST has the value of the address of the start of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has the value of the first address beyond the top buffer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RST and LIMIT must be N*(B/BUF+4) bytes.  This N must b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B/SCR has the value of the number of buffers pe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1024 / B/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rea must be at least 34 bytes, 48 is more appropriat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ystem, each user has his own user area, for his cop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is method allows reentrant use of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put buffer is decimal 80 bytes (the hex 50 in QUERY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the end.  If a different value is desired, change the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A parameter in the boot-up literals locates the addr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haracter is also in the boot-up origin parame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expected that the "rub-out" character is th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ck grows downward from the user area towar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Forty-eight bytes are sufficient.  The origin is in R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from a boot-up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stack grows downward from the terminal buffe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grows upward.  The origin of the stack i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and is loaded from a boot-up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ld start, the user variables contain the addres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signments.  An advanced user may relocate while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A newcomer should alter the startup literals and execut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+ORIGIN is provided for this purpose.  +ORIGIN giv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word relative to the origin depending on the compute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o change the backspace character to control 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08 0E +ORIGIN !     (byte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DOCUM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s are in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ech FORTH Manual, an advanced manual with internal details of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implementation peculiarities.  Approximately $6.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tech Book Store, Pasaden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TH, by FORTH, Inc.  This is the best user's manu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ages, spiral bound, available for $25.00 from Forth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Forth Interest Group and 6 issues of FORTH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from Forth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credit card order with Forth Interest Group or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all (415) 962-86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