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QUSQFL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or FLS, SQ, USQ, and TYPE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1.4 had a bug that sometimes created a non-unsquee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file.  Release 1.5 corrects thi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program is to build parameter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grams such as the SQ and USQ fil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. This and those programs use the directed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to allow redirection of console input and/o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oded to accept parameters from the console inp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. Each parameter is on a seperat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beginning with '-' are passed through a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names (with ':') alone are also passed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arameters are treated as ambiguous file na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drive specification. The disk directory is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ery specific file name which matches the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output list (with the optional drive specif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matches a comment is sent to the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test run (output to conso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fls.c c:*.com b: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to build list in "file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fls.c c:*.com b:.h &gt;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to build list in file and send to console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fls.c c:*.com b:.h +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to build list and run program SQ.COM with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ng for keyboard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fls b:.c d:*.?Q? |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presses a file without loos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q.com program is required to unsqueez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compression rat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    6%      (Don't b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SM    33%     (using full ASCII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IC    46%     (using only uppercase and a few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eezing a really big file takes 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 ite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... represents more (optional) items and "item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rive:</w:t>
        <w:tab/>
        <w:t xml:space="preserve">      to change the outpu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</w:t>
        <w:tab/>
        <w:t xml:space="preserve">     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file     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such items are given on the command line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commands (one at a time). An empt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 uses the dio package, so input and output can be re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pecial items on the command line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file</w:t>
        <w:tab/>
        <w:t xml:space="preserve">      reads console input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gt;file</w:t>
        <w:tab/>
        <w:t xml:space="preserve">      sends console output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+file</w:t>
        <w:tab/>
        <w:t xml:space="preserve">      sends console output to console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nsole output of another program using dio can be pi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input of this one or vice-versa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fls parameters |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ls might be a program that expands patterns like.c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ambiguous file names for sq to squ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queezed file name is formed by changing the second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type to Q. If there is no file type, the squee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ype is QQQ. If the name exists it is overwrit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&gt;SQ GRUMP</w:t>
        <w:tab/>
        <w:t xml:space="preserve">      makes GRUMP.QQQ on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&gt;SQ D:CRAP.XYZ</w:t>
        <w:tab/>
        <w:t xml:space="preserve">      makes CRAP.XQZ on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SQ B: D:CRAP.COM      makes CRAP.CQM on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&gt;SQ X.A C: Y.B</w:t>
        <w:tab/>
        <w:t xml:space="preserve">      makes X.AQ on B: and Y.BQ on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ormations compress strings of identical by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ncode each resulting byte value and EOF as bi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lengths in inverse proportion to their frequenc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ance in the intermediate input stream.  The latte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uffman algorithm.</w:t>
        <w:tab/>
        <w:t xml:space="preserve"> Decoding information is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queezed file, so squeezing short files or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formly distributed byte values will actually increas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Q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unsqueeze files formed by sq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Q ite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... represents more (optional) items and "item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rive:</w:t>
        <w:tab/>
        <w:t xml:space="preserve">      to change the outpu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</w:t>
        <w:tab/>
        <w:t xml:space="preserve">     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file     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such items are given on the command line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commands (one at a time). An empt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Q uses the dio package, so input and output can be re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 by special items on the command line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file</w:t>
        <w:tab/>
        <w:t xml:space="preserve">      reads console input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gt;file</w:t>
        <w:tab/>
        <w:t xml:space="preserve">      sends console output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+file</w:t>
        <w:tab/>
        <w:t xml:space="preserve">      sends console output to console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nsole output of another program usinf dio can be pi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input of USQ or vice-versa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fls parameters |u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ls might be a program that expands patterns like.as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specific file names for usq to unsqu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squeezed file name is recorded in the squeez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&gt;USQ GRUMP.QQQ</w:t>
        <w:tab/>
        <w:t xml:space="preserve">      writes on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&gt;USQ D:CRAP.XQZ</w:t>
        <w:tab/>
        <w:t xml:space="preserve">      writes on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USQ B: D:CRAP.CQM     writes on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USQ X.AQ C: Y.BQ      writes X.?? on B: and Y.?? on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Q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print squeeze files formed by sq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