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A R G E T   A S S O C I A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 I B   R A Y   F O R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Source Files included on the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� th� followin�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FORTH.MAà i� NOԠ include� a� � par� o� a� Indivdua� Licens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� o� th� file� ar� include� fo� custome� reference� a� the� ca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FORTH.MAC to construct new host-based or targe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MAC      Thi� fil� contain� th� symbol� use� b� th� sourc� co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ir ASCII equivalents. This file 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MAC�������Thi� fil� contain� th� equate� fo� variou� storag� area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bot� th� hos� an� target-base� Fort� systems�� Th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ES.MAC����This� fil� contain� condition� affectin� th� assembl� o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hos� an� target-base� systems�� O� primar� importanc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emor� ma� whic� i� define� a� th� en� o� th� file�� Th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houl� b� change� i� Ji� Ra� Fort� i� t� b� assembl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ifferent siz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.MAC������Thi� fil� contain� th� sourc� cod� fo� th� Fort� diction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onl� include� o� diskette� license� t� purchaser� o� � 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icense�� I� shoul� no� b� modifie� a� i� contain� 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ervicabl� equate� o�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.MAC�������Thi� fil� i� use� t� specif� tha� th� sourc� cod� i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ssemble� fo� � host-base� system�� I� i� automaticall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SUBMIT file MAKEHOST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N.MAC     Thi� fil� contain� th� signo� messag� fo� bot� host-bas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arget-base� Fort� systems� Modif� th� messag� a� required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Jib Ray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(c) Copyright 1986 - Targe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us� b� retaine� a� require� b� th� condition� o� th� lic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MAC       Thi� fil� contain� th� cod� require� t� specif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cree� fil� tha� th� host-base� Fort� uses�� A� configured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s FORTH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MAC������Thi� fil� contain� sourc� cod� tha� i� execute� b� target-b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rt� system� t� ge� � characte� fro� th� consol� inpu� 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consist� o� hardwar� independen� cod� an� therefor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� b� modified�� T� accomodat� othe� consol� configurations� �����������������modif� th� IOINIT.MA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INIT.MAC�����This� fil� contain� equate� fo� th� target-base� Fort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di� thi� fil� t� confor� wit� th� requirement� o� th� t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hardware�� I� addition�� cod� t� initializ� thi� hardw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ncluded� Afte� executin� thi� code� th� targe� hardwar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� read� t� sen� an� receiv� character� a� th� bau� 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elected by the host as defined in the file TARGET0.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OST.SUB���Mov� thi� fil� t� driv� A�� an� us� th� CP/� SUBMI� facil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uild a host-based Forth.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UBMIT MAK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xecute� fro� driv� A�� make� th� whol� proces� transpar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ot� tha� th� sourc� file� *.MA� ar� assume� t� b� o� driv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� wel� a� th� Microsof� assemble� an� linke� M8� an� L80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sul� o� thi� operatio� wil� b� th� creatio� o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RTH.COM which can be executed 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ARG.SUB���Mov� thi� fil� t� driv� A�� an� us� th� CP/� SUBMI� facil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uild a target-based Forth.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UBMIT MAKE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xecute� fro� driv� A� mak� th� whol� proces� transparent�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a� th� sourc� file� *.MA� ar� assume� t� b� o� driv� B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el� a� th� Microsof� assemble� an� linke� M8� an� L80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sul� o� thi� operatio� wil� b� th� creatio� o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RTH.HE� whic� ca� b� use� t� bur� � targe� kerne�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MAC���Thi� fil� contain� th� erro� message� fo� Forth��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host-base� message� ar� presente� i� uppe� cas� an� targe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ased error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MAC�����Thi� fil� contain� th� sourc� cod� tha� i� execute� b� targe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ase� Fort� system� t� outpu� � characte� t� th� consol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nsist� o� hardwar� independen� cod� an� therefor� shou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� modified� T� accomodat� othe� consol� configurations� mod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IOINIT.MA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0.MAC������Thi� fil� contain� th� interrup� vectorin� mechani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raget-base� systems�� I� i� onl� include� i� th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oces� whe� th� kerne� begin� a� locatio� 0�� Thi� fil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.MAC�����Thi� fil� contain� th� sourc� cod� tha� i� execute� b� targe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ase� Fort� system� t� chec� th� statu� o� th� consol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ort�� I� consist� o� hardwar� independen� cod� an� ther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houl</w:t>
      </w:r>
      <w:r>
        <w:rPr/>
        <w:t xml:space="preserve">䠠 </w:t>
      </w:r>
      <w:r>
        <w:rPr/>
        <w:t>n b� modified��� T accomodat</w:t>
      </w:r>
      <w:r>
        <w:rPr/>
        <w:t xml:space="preserve">堠 </w:t>
      </w:r>
      <w:r>
        <w:rPr/>
        <w:t>othe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nfigurations, modify the IOINIT.MA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.MAC�������Thi� fil� i� use� t� specif� tha� th� sourc� cod� i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ssemble� fo� � target-base� system�� I� i� automatical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n the SUBMIT file MAKETARG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.HEX������Thi� i� th� fil� tha� i� produce� whe� MAKETARǠ i� ru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ntain� Inte� HE� forma� informatio� tha� ca� b� sen� 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PRO� programmer�� Th� cod� shoul� fi� i� 8K�� T� mak� � targe� �����������������tha� contain� 273� EPRO� devices�� edi� thi� file�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ditor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:2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hich marks the beginning of the the second 4K.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th� fil� ABOV� th� strin� found�� Nex� mak� th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ounde� b� th� star� o� th� fil� an� th� beginnin� o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llowin� th� adde� end-of-fil� marker�� Sav� th� mark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� FORTH0.HE</w:t>
      </w:r>
      <w:r>
        <w:rPr>
          <w:rtl w:val="true"/>
        </w:rPr>
        <w:t>ؠ</w:t>
      </w:r>
      <w:r>
        <w:rPr/>
        <w:t xml:space="preserve"> </w:t>
      </w:r>
      <w:r>
        <w:rPr/>
        <w:t>an� th� secon� hal� o� th� fil� a� FORTH1.H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o� eac� 4ˠ bloc� ca� b� sen� separatel� t� th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.COM������Thi� i� th� fil� tha� i� produce� whe� MAKEHOSԠ i� ru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ntain� objec� cod� tha� ca� b� execute� fro� CP/M�� T� mak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rul� usefu� host-base� versio� o� Ji� Ra� Forth�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tilitie� shoul� b� adde� t� thi� basi� core�� First�� trans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Forth screen-file FORTH.SCR to this disk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ro� Forth�� Thi� wil� loa� word� tha� compris� th� CP/� name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l� utilitie� an� 808� assembler� Afte� tha� i� done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a� wan� t� loa� fil� tha� contai� othe� utilitie� suc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rt</w:t>
      </w:r>
      <w:r>
        <w:rPr/>
        <w:t xml:space="preserve">蠠 </w:t>
      </w:r>
      <w:r>
        <w:rPr/>
        <w:t>scree� edito� an� targe� communication� pack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ARGET0.FTH and TARGET1.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Utility Files on the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tility Files are included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ermina� configuratio� file� fo� th� Fort� scree� editor�� Th� co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� word� tha� perfor� th� termina� dependen� function� o� 1� clea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eras� line�� an� 3� positio� cursor�� On� o� thes� file� mus� b� load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uppor� th� scree� editor�� LOADin� th� fil� EDITO� make� thi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VP.FTH     for the ADDS-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3.FTH       for the Lear-Siegler ADM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9.FTH        for the Heath/Zenith H19/Z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EL.FTH      for Hazeltin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OC.FTH      for Soroc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V.FTH      for Televide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100.FTH      for VT100 compatib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iles that support the Forth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GOODIES.FTH    contains some convenient utilit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STAR.FTH������contain� th� hardwar� independen� cod� fo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ditor that mimics the control key functions of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ED.FTH��������contain� th� hardwar� independen� cod� fo� Ji� Ray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rigina� scree� editor�� Not� tha� on� o� th� 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ermina� configuratio� file� mus� b� loade� pr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ading this fil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RMINAL.FTH���contain� cod� tha� permit� conditio� fil� load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nfiguratio� o� th� Fort� scree� edito� fo� th� us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articula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DITOR.FTH�����contain� al� th� cod� necessar� t� loa� th� abov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� configur� th� Fort� scree� edito� fo� th� us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articular terminal. The Fort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LOAD-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ccomplishes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ort� file� tha� perfor� th� sam� function� a� familia� CP/͠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withi� Forth�� Note�� thes� fil� hav� NO� b� compile� int� an� For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DIR.FTH        lists the directory of a disk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A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B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� ge� � columna� listin� o� th� file� o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YPEFILE.FTH���types the ascii file on the console device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TYPE-FILE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ype� th� specifie� file�� Th� filenam� ca� b� prefac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e drive nam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TYPE-FILE B: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DUMPFILE.FTH���dumps the specified file in hex.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DUMP-FILE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e filename can be prefaced by the drive nam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DUMP-FILE B:T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M-HEX.FTH����produces an Intel .HEX file from a .COM file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COM-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rompt� th� use� fo� th� fil� name�� startin� he� ad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� produce� � fil� wit� th� extensio� 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iles that support host to target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x.FTH����Thes� file� contai� cod� tha� enabl� th� hos� develop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yste� t� communicat� wit� th� targe� Macromodule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ive main words these file cont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ARGEԠ              typin� thi� wor� o� th� hos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l� begi� communicatio� wit� th� target�� Typ� � ^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turn to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AD/TARGEԠ         thi� wor� wil� loa� th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cree� fro� th� hos� .SC� fil� t� th� target�� It� sy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simila� t� the LOA� command fo� th� hos�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cr# LOAD/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RU/TARGE�         thi� wor� load� � serie� o� scree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target�� It� synta� i� simila� t� th� THR� comman� fo� ����������������������th� hos� system�� Fo� example�� t� loa� th� assembl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targe� fro� th� defaul� scree� fil� FORTH.SC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30 36 THRU/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AD-FILE/TARGEԠ    thi� comman� load� � CP/� te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ro� th� hos� syste� int� th� target�� It� synt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imila� t� th� LOAD-FILŠ comman� fo� th� host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xample�� t� loa� th� assemble� fil� int� th� targe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AD-FILE/TARGET ASSE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AVE-TARGEԠ         thi� comman� wil� uploa� th� ke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� applicatio� cod� fro� th� targe� int� � hos� 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ile��� Th� las� define� FORTȠ wor� i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nfigure� t� execut� o� power-up�� A� � p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rocess��� severa</w:t>
      </w:r>
      <w:r>
        <w:rPr/>
        <w:t xml:space="preserve">젠 </w:t>
      </w:r>
      <w:r>
        <w:rPr/>
        <w:t>cold-star� value� ca� b</w:t>
      </w:r>
      <w:r>
        <w:rPr/>
        <w:t xml:space="preserve">堠 </w:t>
      </w:r>
      <w:r>
        <w:rPr/>
        <w:t>al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teractively�� Consul� th� Ji� Ra� Fort� manu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tails�� Th� comman� lin� mus� includ� � destinatio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AVE-TARGET B: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resultan� .CO� fil� ca� b� transforme� int� � .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il� b� th� us� o� th� UNLOA� CP/� ultilit� o� th� COM-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rt� utility�� I� turn�� th� .HE� fil� ca� b� edit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parat� 2K�� 8K�� 16K�� o� 32� file� a� requir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PRO͠ programme� o� particula� hardwar� configu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is is done by inserting the end-of-fil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0.FTH����Thi� fil� contain� th� hardwar� dependen� p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arget communic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1.FTH����Thi� fil� contain� th� hardwar� independen� p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arget communic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dditional Forth and CP/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.FTH�����Thi� fil� contain� th� 808� Fort� assembler�� identic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e one in screens 30 to 36 of FORTH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5ASM.FTH����Thi� fil� contain� a� in-fi� 808� assembler�� Pleas�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a� onl� on� spac� shoul� separat� th� assembl� oper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rom its ope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V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</w:t>
      </w:r>
      <w:r>
        <w:rPr/>
        <w:t>^------- just on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#.FTH�������� fil� containin� � wor� tha� permit� use� entr� o� 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i� numbe� fro� � Fort� program�� complet� wit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.COM������ CP/� utilit� tha� covert� � .CO� fil� t� a� Inte� .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il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NLOAD filename start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i� comman� wil� conver� th� fil� specifie� b� file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th� filetyp� i� assume� t� b� .COM� int� � .HE� fil� o� ����������������������th� sam� nam� wit� th� addres� generatio� beginn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tart-addr. If start-addr is not included, a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FTH���������� fil� tha� permit� th� CP/� comman� tai� t� b� exec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� � Fort� command�� Thi� wor� i� installe� i� FORTH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RTHZ. 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RTHZ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l� loa� Fort� an� lis� th� word� i� th� dictionary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eatur</w:t>
      </w:r>
      <w:r>
        <w:rPr/>
        <w:t xml:space="preserve">堠 </w:t>
      </w:r>
      <w:r>
        <w:rPr/>
        <w:t>i� usefu� i� SUBMIԠ� files��� Wit</w:t>
      </w:r>
      <w:r>
        <w:rPr/>
        <w:t xml:space="preserve">蠠 </w:t>
      </w:r>
      <w:r>
        <w:rPr/>
        <w:t>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dificatio� o� CP/M� thi� comman� lin� ca� b� execu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orth code and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.COM      Thi� fil� i� th� bar� bone� executabl� fil� fo� CP/M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th� produc� o� th� assembl� o� th� Fort� sourc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ha� � standar� kerne� o� Fort� word� an� ca� li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a� Fort� screen� containe� i� CP/� file� o� typ� .S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doe� no� contai� a� editor� assembler� o� facilit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a� CP/� files�� Thes� function� hav� t� b� adde� 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i� basi� progra� b� loadin� progra� segment� fro� F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creen� - � simpl� boot-strappin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1.COM�����Thi� fil� i� produce� a� � resul� executin� � � LOAĠ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RTH.COM�� Thi� comman� LOAD� scree� � which�� i� 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ad� othe� screen� tha� contai� som� utilities�� � R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808� assembler� an� CP/� fil�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2.COM�����Thi� i� th� fil� FORTH1.CO� wit� GOODIES.FTǠ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arge� utilitie� loaded (TARGET0.FTH and TARGET1.F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T.COM�����Thi� i� FORTH2.CO� wit� th� Wordstar-base� scree� ed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ade� an� configure� fo� � Televide�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Z.COM�����Thi� i� FORTH2.CO� wit� th� Wordstar-base� scree� ed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aded and configured for a Heath/Zenith H/Z-19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.SCR������Thi� fil� contain� 4� Fort� screens�� eac� 1� line� o� 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haracters�� Eac� scree� i� therefor� 1� lon� an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ist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r load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#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e Forth screen editor is useful for modify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� informatio� abou� thi� versio� o� Fort� i� containe� i� th� Ji� Ra� F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� Som� function� hav� bee� adde� o� improve� upon� s� ther� ma� no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� correspondenc� betwee� wha� i� o� th� dis� an� wha� i� li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nual�� Th� manua� i� bein� update� a� thi� time� Fo� furthe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ntac� Targe�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