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LIST.COM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ard Christ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s a file, with an optional starting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quit until EOF or control-C.  Prints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oo high a line number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ST fn.ft </w:t>
        <w:tab/>
        <w:tab/>
        <w:t>To lis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fn.ft nnnn</w:t>
        <w:tab/>
        <w:tab/>
        <w:t>To start at line 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COM does not abort when any key is press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YPE.  This was done to make it usable over phon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hen using TYPE an unexpected glitch could stop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ould have to start all over again.  LIST.CO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control-C (to cancel) and control-S (to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