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MAN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Mar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 9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3-796-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DISK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XD.COM is more than worth the price of the disk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is the most-used program you own with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you the disk directory SORTED, file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eft on the disk.  TYPE XD.DOC for the rest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works on CP/M 1.4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: XD is unreliable if dealing with a file 500K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XD will show a "ghost file" with either a blan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arbage file name.  This is rare, and does no har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with a re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.COM is Copyright (c) 1982 by Anto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not be distributed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r. Pie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"xd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XD x:filename.typ [#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d"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x:" is the 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typ" is an optional wild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 XD MT*.* will produce all file names beginning 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" is the options 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is the other option 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is the optional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requests the directory to sort o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adds suppressed 'system' fil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is not required, but looks good f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 produces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[t  produces directory sorted within an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;t  has same result as xd [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[st  will print all files including system, sorted on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[1s  will print all filed for user 1 includ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U.COM and DUU.DOC are disk utility programs which many fi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.  The SOURCE CODE for this utility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USER GROUP on disk 78.  We have not included it here because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OPY will let you copy, file at a time, fil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.  This has occaisionally been useful to us: 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disk goes bad and has to be replaced.  We urge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OPY **BEFORE** you have to use it.  It seems sometimes to b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nd MAY NOT WORK for your syst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think SDCOPY is useless. please erase it and act as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.COM is a file comparator of great usefulness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TILITY DISK ONE.  We had been persuaded that DF.COM w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COMPEN; but since we have not been able to get D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while COMPEN works perfectly, this seems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is said to be an improvement of COMPEN.  We had been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provide DF.COM and DF.C since some of our custom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ource code to modify the program.  For mos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.COM is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is simple:  COMPEN  d:Filename1 d: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o COMPEN with no arguments, and i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xcel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Mr. Zolman's BDS C compil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programming language) we urge you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.ASM is the source code, with a few improvements, for /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on Workman &amp; Associates UTILTY DIS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 are by Ward Christensen, 01/2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    /.ASM-COM</w:t>
        <w:tab/>
        <w:t>/D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.ASM by John M. Kodis, reads a command lin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everal program invocations.  A $$$.SUB file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mands.  This file is then executed.  Func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equivalent to /.COM on CPMUG vol 40, for which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because it had other funct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prepared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PMUG = CP/M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Ward Christensen - Just type: D 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re supposed to be on the disk, are.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 program to maintain disks - deleting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D H prints help.  Source to be rele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sk.  Most significant new feature is "D CU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DUU.ASM/COM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nhancement of the DU (Disk Utility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PMUG volumes 40 and 46.  Ron Fowler made it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looks at disk parameter blocks to run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1.4 or 2.2 disk system.  I added a few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it ("removed stylistic changes") to make 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flect what had been NECESSARY to chang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PMU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ntains equates for non-0 CP/M system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if it ACTUALLY works on them.  Perhap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.DOC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MAK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Lewis wrote this nifty program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y existing file or set of files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USER function much more usable, since files may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user to user without having to P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Norris' program to unprotect MBASIC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single .COM file contains its own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.  A bit is available via typing "UN HELP"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doing "TYPE UN.COM".  Yes, that's ".COM". 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things.  This program looks "very nice"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 it into your system, and it "goes somewher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TPA room".  Then, you load MBASIC. 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, and if you type ^U it become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! The author suggests that people use it "...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their OWN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hristensen also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UG volume 78,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/24/82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file is an attempt to supp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which do not have a separat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have their own separate 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U  (other ommitted because not on Utility 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/.ASM, /.COM, /D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. Kodis, author, says: The "slant"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ch may contain several program invoc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.SUB file is built with these commands.  This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asm copy; load copy; dir copy*.*; type copy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file containing commands to assembl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'copy', search the directory for all cop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COPY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I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onditionally abort or continue a SUB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ether a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.zot continue</w:t>
        <w:tab/>
        <w:t>;continues submit if foo.z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.zot abort</w:t>
        <w:tab/>
        <w:t>;aborts submit if foo.zo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</w:t>
        <w:tab/>
        <w:t>MAK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uthor, Terry Lewis, writes: Changes directo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king program available to different us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program on disk.  Changes only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IP.COM 5&lt;cr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*.ASM 3&lt;cr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T?T.C?L 4&lt;cr&gt;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ny ambiguous or)   ( Desire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(unambiguous CPM )   (USER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 filename.typ   )   ( 0 to 15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pecified will be changed from thei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user number specified as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y will no longer exist under the old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how up under the new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UNPROTEC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BASIC programs. TESTPROT.BAS is a simp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has been written in MBASIC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(No real reason for including it though..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ile it, the program will run a LOT s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s protected programs.  No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ther than that which is part of the .COM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acts as both a normal executable program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( It may be sent to the console via 'A&gt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.COM'.  Also, part of the above documentation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f the user types 'UN HEL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