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dex to My Library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           p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h                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_ops            buff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_iopb            dmp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iopb            exe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all             fa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         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md             ge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_args          get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Field            n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_u             que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ex             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c              sk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ex             writ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toh(mylib�              Utility Functio�s</w:t>
        <w:tab/>
        <w:tab/>
        <w:t>A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</w:t>
      </w:r>
      <w:r>
        <w:rPr/>
        <w:t xml:space="preserve">蠠 </w:t>
      </w:r>
      <w:r>
        <w:rPr/>
        <w:t>- convert� a� ascii� tex� strin� o</w:t>
      </w:r>
      <w:r>
        <w:rPr/>
        <w:t xml:space="preserve">栠 </w:t>
      </w:r>
      <w:r>
        <w:rPr/>
        <w:t>ASCII-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 b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h( c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toh� convert� � strin� o� tex� character� point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#cptr� int� hexadecima�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to�# recognize� � strin� containin� leadin� blank� an� ta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gnored, then a string of digits {0..9,A..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uffops(mylib)      Memory Utility Function</w:t>
        <w:tab/>
        <w:t xml:space="preserve">       BUFF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ops - Memory buffer modification &amp; 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ops( bufstrt, bufend, buf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*bufst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uf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buf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uff_ops��� implement� th� followin� function� o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buffe� are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are data from one range of locations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+ and - checksums of data over a range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play the contents of a range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ll a range of locations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an Intel Hex file into a range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ad a binary file into a range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 Mov� dat� fro� � rang� o� location� int� anothe� rang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ve data from a range of locations to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ave data from a range of locations to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arch a range of locations for a str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ubstitute data in a location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Exclusive-OR a range of locations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get� passe� th� star� addres� (#bufstrt#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t� wor� upon�� an� th� las� allowabl� addres� t� wor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bufend#)�� Th� las� addres� i� use� fo� bound� checki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destructiv� function� (#4�� 5�� 6� 7� 12)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(#bufoff#� i� passed� Thi� argumen� i� currentl� no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i� reserved��� Fo� th� tim� being��� se� i� t� 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clares static variables, so is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off not implemente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mp_iopb(mylib�          Utility Functio�s</w:t>
        <w:tab/>
        <w:tab/>
        <w:t>DMPIO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_iopb - displays the iopb data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_iopb( cdb, ba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mp_iopb�� accept� � pointe� an� ban� addres� t� 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� structure�� an� call� th� Monito� functio� t� displa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o� th� syste� console�� I� doe� no� modif� an� dat� (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ma� value� prio� t� callin� th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xe_iopb(mylib�          Utility Functio�s</w:t>
        <w:tab/>
        <w:tab/>
        <w:t>EXEIO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_iopb - Executes an io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_iopb( cdb, bank,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e_iopb�� accept� � pointe� an� ban� addres� t� 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� structure�� an� call� th� Monito� functio� t� execut� 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modif� an� dat� (suc� a� th� dma� value�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� th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#fla�# i� no� 0� the� th� iop� statu� byt� i� teste� fo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i� no� 0�� then�� upo� a� error� th� iop� dat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tdou� vi� th� monito� function�� I� #flag� i� 0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i�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returns the status #BYTE# of the io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arcall(mylib)      Monitor Function</w:t>
        <w:tab/>
        <w:tab/>
        <w:tab/>
        <w:t>FA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cal� - perform� � low-leve� cal� t� anothe� b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 o� withi� th� sam� bank� wit� register� se� an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farc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call( ip, cs, inregs, outre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n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arcall#� issue� � fa� cal� t� th� functio� loc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:ip#�� NOTE�� fo� sourc� cod� compatability�� i� 8-bi� (80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 systems, #cs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th� fa� cal� i� issued� th� register� ar� load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loc� o� memor� pointe� t� b� #inregs#�� Afte� th� fa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�� th� register� ar� store� int� th� bloc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#outreg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regs#� an� #outregs#� ca� poin� t� th� sam� bl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arcall# return� a� it'� value�� th� stat� o� th� zer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far call function (zf=0, nzf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lock� pointe� t� b� #inregs# an� #outregs#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ruct 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 PROCESSOR ==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AX,BX,CX,DX,SI,DI,DS,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 if PROCESSOR ==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PSW,BC,DE,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 if PROCESSOR ==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AF,BC,DE,HL,IX,IY,AFP,BCP,DEP,H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mats(mylib�          Utility Functio�s</w:t>
        <w:tab/>
        <w:t xml:space="preserve"> 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� modul� contain� th� forma� dat� base� fo� al� J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Ġ controlle� flopp� dis� formats�� Thes� ar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ing to format floppy disk track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128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256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512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1024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128D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256D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512D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_1024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externa� name� ar� th� 1s� byt� o� dat� arr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dat� t� b� passe� t� th� Jad� D� control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  o� � forma� trac� command�� Simpl� stor� th� nam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address of the IOPB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_blk.pb_dma = F8_256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names ar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nnn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= Floppy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= Drive size {5: 5 1/4", 8: 8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= Number of bytes per sector {128, 256, 512, 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= Density {S: single, D: 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" floppies not suppor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et_cmd(mylib�          Utility Functio�s</w:t>
        <w:tab/>
        <w:t xml:space="preserve">  G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m� display� � caller'� prompt� get� th� user'� res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aller'� buffer�� compare� th� user� inpu� wit� a� arr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� commands�� and� i� � matc� i� found� return� � tok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comman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cmd( ops, prompt, c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et_cmd�� accept� � pointe� t� a� ASCII</w:t>
      </w:r>
      <w:r>
        <w:rPr>
          <w:rtl w:val="true"/>
        </w:rPr>
        <w:t>ڠ</w:t>
      </w:r>
      <w:r>
        <w:rPr/>
        <w:t xml:space="preserve"> </w:t>
      </w:r>
      <w:r>
        <w:rPr/>
        <w:t>tex� string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i� o� #stdout#�� I� the� get� th� user'� inpu� b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pointe� t� b� � pointe� pointe� t� b� #cptr#�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compare� wit� � se� o� allowabl</w:t>
      </w:r>
      <w:r>
        <w:rPr/>
        <w:t xml:space="preserve">堠 </w:t>
      </w:r>
      <w:r>
        <w:rPr/>
        <w:t>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i� � structur� pointe� t� b� #ops#� I� � matc� i� 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ke� fro� th� comman� structur� i� returned�� I�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comman� o� '\0� (NULL�� i� encountered�� th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� wil� sto� an� th� toke� fro� th� NUL� comman� ent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l� cases�� th� pointe� (#*cptr#� wil� b� update� t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nex� fiel� o� th� user'� command�� o� '\0'�� which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et_n_args(�             Utility�Functio�</w:t>
        <w:tab/>
        <w:tab/>
        <w:t>GETN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n_args - processes command line h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n_args( cptr, n, 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et_n_args#� accept� � pointe� t� � pointe� t� a� ASC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strin� whic� contain� ASCII-HE� number� separate� b� whi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I� als� take� � maximu� argumen� coun� #n#� an� � po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Ġ arra� o� � WORD� (#args#)��     Th� functio� beg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� leadin� space� t� fin� th� firs� number�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� th� numbe� t� binar� an� store� i� int� args[0]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� th� sequenc� fo� an� othe� number� unti� a� end-of-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'\0'� i� foun� o� #n� argument� ar�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 completion��� th� functio� return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(fields� converte� {0:none�� 1..n}�� I� als� upd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pointe� variabl� (#*cptr#� t� poin� t� th� firs� un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GNOST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return value probably means an erro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xtField(mylib�          Utility Functio�s</w:t>
        <w:tab/>
        <w:t xml:space="preserve">       n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tFiel� - scan� ascii� tex� strin� fo� nex� fiel� o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xtField( c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ccept� � pt� t� a� ascii� tex� st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� fo� � fiel� o� whit� spac� character(s)�� Whe� foun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searche� fo� th� firs� non-whit� spac� character�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� pointe� t� thi� characte� o� '\0'�� whicheve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use� #isspace()� t� determin� whit� spac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(macro� call� spaces�� tabs�� newlines�� formfeed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query_u(mylib�          Utility Functio�s</w:t>
        <w:tab/>
        <w:tab/>
        <w:t>QUER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_� - display� � promp� o� stdou� an� return� th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-or-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_u( q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q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uery_u�� accept� � pointe� t� a� ASCII</w:t>
      </w:r>
      <w:r>
        <w:rPr>
          <w:rtl w:val="true"/>
        </w:rPr>
        <w:t>ڠ</w:t>
      </w:r>
      <w:r>
        <w:rPr/>
        <w:t xml:space="preserve"> </w:t>
      </w:r>
      <w:r>
        <w:rPr/>
        <w:t>tex� string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i� o� #stdout#�� followe� b� � "�� (Y/N)"� I� the� acc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r'� respons� t� th� questio� o� #stdin#�� Th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#TRUE� i� 'Y� i� entered� an� #FALSE� i� 'Y� i� no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ADHEX               Mylib Function                   REA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x - Intel-Hex format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x( stream, buffer, lim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dhex�� perform� � buffere� rea� o� Intel-He� form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opene� strea� specifie� b� th� paramete� #stream#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#buffer� an� #limit� t� chec� th� He� reco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� t� b� withi� th� buffe� bounds� Th� firs� he� fil� recor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get� loade� int� th� buffe� pointe� t� b� #buffer#� Th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MUS� b� th� lowes� loa� addres� o� th� file�� becaus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addres� i� use� t� calculat� th� offse� betwee� th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ac� record'� loa� address�� Subsequen� dat� ha� th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� t� eac� loa� addres� t� calculat� th� buffe� poin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GNOST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dhex�� return� � i� th� transfe� i� successful�� #EOF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� o� unexpecte� even� occurs�� an� -� i� an� oth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�� Severa� erro� message� ar� als� displaye� t� th� #std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dhex�� return� � i� successful�� EO� i� prematur� end-o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curred�� an� -� i� an� othe� error� ocurred�� Thes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stdout. Th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**** File Empt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ocurred before 1st record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**** File Too Lar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'� loa� addres� � byt� coun� exceed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**** Unsupported Record Typ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type was no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File Checksu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'� checksu� di� no� matc</w:t>
      </w:r>
      <w:r>
        <w:rPr/>
        <w:t xml:space="preserve">蠠 </w:t>
      </w:r>
      <w:r>
        <w:rPr/>
        <w:t>calculate� ��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Load Address: llll is Below Base Address: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'� loa� addres� (llll� i� low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� firs� record'� loa� addres� (bbbb)�� Thi� woul� loa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uffer, if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ile Too Large for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ile's Record Load Address Below First Record Loa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Unsupported record type : n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kip_c(mylib)      Character Function</w:t>
        <w:tab/>
        <w:tab/>
        <w:tab/>
        <w:t>SKI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_c - Skip over 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kip_c( cptr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kip_�#� take� � pointe� t� a� ASCII� tex� strin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searc� for�� Th� functio� start� searchi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character�� Whe� found� i� the� continue� t� sear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characte� tha� doe� NO� matc� th� request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return� � cha� pointe� t� th� unmatche� charact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tex� (#'\0'#� i� reache� befor� th� functio� complete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turne� pointe� point� t� th� en� o� tex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rithex               Mylib Function                WRIT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hex - Intel-Hex forma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hex( stream, buffer,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rithex�� perform� � buffere� write to Intel-He� form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opene� strea� specifie� b� th� paramete� #stream#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#buffer� a� th� firs� locatio� t� sav� an� #coun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byte� t� save� Th� firs� he� fil� recor� ha� 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0. No pretense of saving a memory imag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GNOST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rithex� return� � i� th� transfe� i� successful�� an� -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othe� erro� occurs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mylib�          Utility Functio�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OP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my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GNO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