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IR.TED</w:t>
        <w:tab/>
        <w:t>Mark E. Mallett</w:t>
        <w:tab/>
        <w:tab/>
        <w:tab/>
        <w:t>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- Regi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, when invoked, gives a directory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 registers currently in use.  The  macro  is  invo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QRDIR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point  "QRDIR"  prints out a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 registers in use.  This summary consists simp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er Q register which contains the symbolic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register and the number  (decimal)  of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ored there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e  "QRDIR"  macro  does not  destro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r value Q registers  (excep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 register required to contain the 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