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40 NW West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, Oregon 97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-645-3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/81 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/7/81 P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.COM and P.COM are little pieces of software I wrote to do two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y modifie the Bios slightly to make sure that a character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in the C register returns in the A register.  The PFM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bother to do this and some programs (including adventure) requir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y put the lst: device on serial port B at 9600 baud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two nulls (00) every time they see an ASCII LF or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s are inserted simply to flush the S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X 80 printer turns off the clear to send (CTS)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some text whenever it sees a carriage return or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wo characters remaining in the SIO are ign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s it prints the line. With this program, these los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art of the text.  Printers that don't lo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 00s so this program should work for all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utomatically overlay the BIOS and then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.COM is for those of you whose CP/M boot includes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G BOARD".  Your BIOS ORGS at E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COM is for those of you whose CP/M boot comes up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60K CP/M version 2.2". Your BIOS ORGS at EA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lso set the baud rate to 9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