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T CHECKSUM ERROR REMOVAL -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patch  is made to  any of the  VEDIT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DT  or  another  debugger,  a  checksum  err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hich will give the  error message: "WARNING -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ERROR" during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cedure allows you  to remov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om the  .SET file. If  this message occurs  with a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as not patched, the file may be de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ssumes   that   the   particular   .SET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DITZC.SET" and that this file  and VDSETCRT.COM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Issu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VDSETCRT VEDITZC NEWZC     (followed by a RETU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message  "WARNING   -  VEDIT  CHECKSUM 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, type the RETURN key to ignor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ask 8 (return to  operating system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customization  program.  This  will 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NEWZC.COM"  which  does  not  contain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, and can now be renamed to the .SE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Issue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ERA VEDITZC.SET&lt;ret&gt;        (This erases the old .SET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REN VEDITZC.SET=NEWZC.CMD   (This creates a new VEDIT86.S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have a VEDITZC.SET without the checksum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