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REPORT  BUG REPORT  BUG REPORT  BUG REPORT  BUG REPORT 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MICRO DEVICES PROGRAMMABLE LOGIC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MPALASM20  REVISIO� 2.10  OCTOBER 2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able Logic Support Group, MS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MI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1 Thomps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nyvale, California 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� Descriptio� o� compute� syste� (hardware� operatin� system�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scription of bug(s) (in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scription of fix(es) (if f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AME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    _______________________________</w:t>
        <w:t>�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