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 Big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files are in subdirectory \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make a copy of this disk via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 this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original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DOS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KCOPY finishes reading the original (source)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blank disk and put it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&lt;enter&gt; and the copy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e Installation sectio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If you are updating an older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all you need to do is cop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iles on this disk over top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your hard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x should be setup with the MS NETWORK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-assign drives, go to File Manager, click on Drives,</w:t>
      </w:r>
    </w:p>
    <w:p>
      <w:pPr>
        <w:pStyle w:val="PreformattedText"/>
        <w:bidi w:val="0"/>
        <w:jc w:val="left"/>
        <w:rPr/>
      </w:pPr>
      <w:r>
        <w:rPr/>
        <w:t>Select DISCONNECT or CONNECT.  If connecting, you must choose</w:t>
      </w:r>
    </w:p>
    <w:p>
      <w:pPr>
        <w:pStyle w:val="PreformattedText"/>
        <w:bidi w:val="0"/>
        <w:jc w:val="left"/>
        <w:rPr/>
      </w:pPr>
      <w:r>
        <w:rPr/>
        <w:t>an unmapped drive, then enter the target drive &amp; n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\node#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 = drive letter and node# is the target node in decimal.</w:t>
      </w:r>
    </w:p>
    <w:p>
      <w:pPr>
        <w:pStyle w:val="PreformattedText"/>
        <w:bidi w:val="0"/>
        <w:jc w:val="left"/>
        <w:rPr/>
      </w:pPr>
      <w:r>
        <w:rPr/>
        <w:t>So to connect drive letter G: to node 22's C: driv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\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does not use the path but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rinters, go to the Control Panel, click on the </w:t>
      </w:r>
    </w:p>
    <w:p>
      <w:pPr>
        <w:pStyle w:val="PreformattedText"/>
        <w:bidi w:val="0"/>
        <w:jc w:val="left"/>
        <w:rPr/>
      </w:pPr>
      <w:r>
        <w:rPr/>
        <w:t xml:space="preserve">Printers icon, then click on Network.  You will see a list </w:t>
      </w:r>
    </w:p>
    <w:p>
      <w:pPr>
        <w:pStyle w:val="PreformattedText"/>
        <w:bidi w:val="0"/>
        <w:jc w:val="left"/>
        <w:rPr/>
      </w:pPr>
      <w:r>
        <w:rPr/>
        <w:t xml:space="preserve">of currently redirected printer names.  If you want to </w:t>
      </w:r>
    </w:p>
    <w:p>
      <w:pPr>
        <w:pStyle w:val="PreformattedText"/>
        <w:bidi w:val="0"/>
        <w:jc w:val="left"/>
        <w:rPr/>
      </w:pPr>
      <w:r>
        <w:rPr/>
        <w:t xml:space="preserve">connect to a network printer, choose the LPT#, then click </w:t>
      </w:r>
    </w:p>
    <w:p>
      <w:pPr>
        <w:pStyle w:val="PreformattedText"/>
        <w:bidi w:val="0"/>
        <w:jc w:val="left"/>
        <w:rPr/>
      </w:pPr>
      <w:r>
        <w:rPr/>
        <w:t xml:space="preserve">on the target path.  Enter the target node# and device like </w:t>
      </w:r>
    </w:p>
    <w:p>
      <w:pPr>
        <w:pStyle w:val="PreformattedText"/>
        <w:bidi w:val="0"/>
        <w:jc w:val="left"/>
        <w:rPr/>
      </w:pP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node#\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node# is the target node in decimal, and device is </w:t>
      </w:r>
    </w:p>
    <w:p>
      <w:pPr>
        <w:pStyle w:val="PreformattedText"/>
        <w:bidi w:val="0"/>
        <w:jc w:val="left"/>
        <w:rPr/>
      </w:pPr>
      <w:r>
        <w:rPr/>
        <w:t xml:space="preserve">the target device name you want to print to.  So to connect </w:t>
      </w:r>
    </w:p>
    <w:p>
      <w:pPr>
        <w:pStyle w:val="PreformattedText"/>
        <w:bidi w:val="0"/>
        <w:jc w:val="left"/>
        <w:rPr/>
      </w:pPr>
      <w:r>
        <w:rPr/>
        <w:t xml:space="preserve">to node 33's LPT2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33\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unused LPT names can be Connected.  If you wish to </w:t>
      </w:r>
    </w:p>
    <w:p>
      <w:pPr>
        <w:pStyle w:val="PreformattedText"/>
        <w:bidi w:val="0"/>
        <w:jc w:val="left"/>
        <w:rPr/>
      </w:pPr>
      <w:r>
        <w:rPr/>
        <w:t xml:space="preserve">remap a currently redirected printer you must first </w:t>
      </w:r>
    </w:p>
    <w:p>
      <w:pPr>
        <w:pStyle w:val="PreformattedText"/>
        <w:bidi w:val="0"/>
        <w:jc w:val="left"/>
        <w:rPr/>
      </w:pPr>
      <w:r>
        <w:rPr/>
        <w:t xml:space="preserve">Disconnect that printer.  Only printer names which have a </w:t>
      </w:r>
    </w:p>
    <w:p>
      <w:pPr>
        <w:pStyle w:val="PreformattedText"/>
        <w:bidi w:val="0"/>
        <w:jc w:val="left"/>
        <w:rPr/>
      </w:pPr>
      <w:r>
        <w:rPr/>
        <w:t xml:space="preserve">NETBSHAR.SYS line in config.sys may be redi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the spooler to work with WIN 3 you must use device </w:t>
      </w:r>
    </w:p>
    <w:p>
      <w:pPr>
        <w:pStyle w:val="PreformattedText"/>
        <w:bidi w:val="0"/>
        <w:jc w:val="left"/>
        <w:rPr/>
      </w:pPr>
      <w:r>
        <w:rPr/>
        <w:t xml:space="preserve">"LPT1.OS2", or "LPT1.DOS", not "LPT1:", otherwise WIN 3 </w:t>
      </w:r>
    </w:p>
    <w:p>
      <w:pPr>
        <w:pStyle w:val="PreformattedText"/>
        <w:bidi w:val="0"/>
        <w:jc w:val="left"/>
        <w:rPr/>
      </w:pPr>
      <w:r>
        <w:rPr/>
        <w:t xml:space="preserve">does hardware i/o, not bios call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to the MANUAL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POOL:       If your printer does not print at all once NETSPOOL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t may not be reporting it's online status proper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adding this to the line -    ONLINE:80h,8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SPOOL must be loaded prior to NET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:   1/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mmerc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a:  1/1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Fn60 bug for LHA.EXE, was not CAPing driv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ixed Find First/Next (Fn4E/4F) bug which showed up in X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CDROM Find First/Next (Fn4E/4F)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ixed CDROM disk free space problem (Fn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ixed second running of INSTALL problem with NET21 du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INSTALL now copies CONFIG.n, AUTOEXEC.n to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INSTALL can now be run from hard drive to modify CONFIG.n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INSTALL can now be run from hard drive to post to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b  1/2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2nd problem with Fn60 if default drive, drive adj. was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dded dbug report for printpath if weird (bad!)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INSTALL if no AUTOEXEC.BAT,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ixed Fn4E problem if ds:dx--&gt; nul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ixed Fn4F for "not found" error - wasn't restoring driv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Added trap for DOS 5 TREE in Fn59, it was calling Fn59 after no erro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Fixed NET21 for target path ending in "\" - else drive unavailable at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Added A20:0 parm to NET21 for DR DOS, if XMS driver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c  3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odified signon message in NET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ixed sign-on message in NETBSHAR, NETSHARE; was reporting remot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SUBST problem caused by v1.0a fix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ixed 3.31 COMP - Fn27h was reporting eof at FFF0H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ixed DOS 2.1 problem caused by v1.0b fix #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Fixed NCON for XT's - INT 9 call for QB editor caused extra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Fixed DRDOS COPY CON problem - now checks for valid drive in Fn4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Added 127 Server handles to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Added NET21 HANDLES:x parameter for # of foreground handle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=30, min=10, max=25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Fixed Q&amp;A shared file open problem, Extended error must be 2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n3D22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) Fixed Int 24h call so bp:si--&gt; netunits header, bp,si order was 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) Traped Fn28 write of 0 bytes, is not an error  (Autocad-10 file op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) Fixed minor NET8 bug, CLI needed when un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) Added PORT.CO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d  4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rare child process exit problem - ss:sp r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Reduced memory requirements on loading so loadhi works after 1.0c fix #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CDROM problem caused by 1.0c fix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e  4/3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various print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Fixed NETBSHAR collision problem when flushing last characters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ading a remote drive.  Required new processs contro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T21 to detect process manager status, and pa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Fixed COPY xxx LPTx "abort" problem.  Used fix 1a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Modified status checking algorithms in NETBSHAR to improv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Added status checking when none done by DOS, as in Fn3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Fixed spooler random bombout problem - needed CLD before STOSB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Added debug code to NETSPOOL, DEBUG:9 for verbose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ixed NET21 SHARE:list problem created by v1.0c fix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f  6/1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dded Int 2A 0300h check for Direct I/O on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dded Invalid media check with MODE:4000h flag on NET21, (int 21h, fn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lves Windows 3.0 File Manager disk display proble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dded same check to INT 21h, fn 29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eorganized NET21 assembly into multiple .obj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ixed setup code in NET21 to init hand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Added MS-NET calls for Windows; INT 2F, fn 5F: 0,2,3,4,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Changed FCB marker to 20 bit address, not seg:ofs, for LeadingEdgeWP pr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Fixed  INT 21, fn 27h for partial record count in CX, (also LEW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Added Clear TMT call after answer received from link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Added QUIT parameter to NET21 - will remove fro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) Added VER parameter to NET21 - will report version, will not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) Fixed LBL.COM bug when reading connections, may blank some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) Added Ctrl-Alt-Del check to STI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) Added Ctrl-S, and Pause check to STI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) Fixed ARC_LINK for hardware bugs on some 16 bit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) Added CHIP parameter to ARCTEST - reports chip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) Fixed NETSHARE + NETBSHAR for Windows 3.1 - toggle off/on when Win loa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) Added check to prevent double loading of NET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) Updated NODE to report handle c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) Added support for irq 8..15 to COM_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) Improved timeout response of ARC_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g  6/3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NETSPOOL problem caused by v1.0f fix #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ixed DEBUG code in NET21 for possible doubl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STIO bug if Fn40, cx=0  (for PK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ed OUTSZ:n parm to STIO for improved STO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ixed timeout problem caused by  v1.0f fix #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Fixed rare double entry problem in NET21 - INT 21H called after 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h  7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ARC_LINK for cards using COM90C165, prob caused by fix #15 v1.0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dded check in ARCTEST for sam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i  10/0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mproved PAR_LINK for traffic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ixed NETSPOOL write problem if count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NETSPOOL for LaserTwin type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ed ONLINE parameter to NETSP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Added drive write access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Added LBL.COM batch mode protection for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Added DRDOS illegal drive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Fixed rare load problem in NET21, if paragraph xx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Fixed same in LBL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Added FCB compatibility mode option on open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) Added SUBST drive detection to NET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) Added passthu option on drives for SUBST + CDR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) Added CDROM utility - see doc in \LBL\UT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) Added NOVELL fix for FindFirst/FindNext in NET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) Fixed minor REPORTS flag bug in NET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) Added MS identical return on Fn47 in NET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j  1/1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dded "alive" code to NET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ixed NET21 ABS redirection hanging problem due to INT 2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dded extended wait for MDM_LINK to NET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ed trap for NOVELL 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Added NET21 MODE:2000h for Fn44 removable media check; bit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drives as fixed,  off (default) reports net drives as remo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IRWIN tape backup 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Added redirection mode get/set for Fn5F, NET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Fixed NET21 printer redirection for Win 3.1 fix of Win 3.0 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Restore stack on Fn4C as do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Fixed spurious irq problem on INT15 in PAR_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Added WATCH utility for LINK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) Added WATCH code to PAR_LINK, ARC_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) Added ETHERNET driver for NE1000/2000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) Added ETHTEST + other utilities for ETH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) Added "alive" code to ARC_LINK + ETH_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) Added NETALIV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) Added more flexible block transfer test to ARC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) Fixed wild interrupt detection for ARC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) Fixed ARC_LINK for COMPEX card hardware bug - RECON bit not cle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) Fixed ARC_LINK for 90c165 8 bit detection, 8bit parm not neede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) Improved ARC_LINK timeout respo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) Fixed ARC_LINK time gobble bug when accessing powered down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) Fixed ARCTEST for COMPEX cards, will not send 1 byt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k 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Fixed minor ETH_LINK contention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Fixed NET00000.SYS local drive redirection contention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Added MODE:20h flag to NET21, to enable fixed FCB to HANDLE lin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on, now off in case opened FCB is moved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Fixed NET21 char device write bug for NET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Fixed NET21 Fn21 destruction of CX  (for Sideki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Fixed NET21 Fn22 destruction of 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Added Fn69 (get/set disk serial#) trap for DOS 5 in NET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L  4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Fixed open files problem, now close past 20 handle limit on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Fixed DOS 5 FC.EXE problem on CtrlBreak exit - files left half ope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Added another count mode to NET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Re-wrote COM_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 Added ALIVE code to COM_LIN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Fixed ALIVE code in ARC_LINK for Microchan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Added ALIVE code to PAR_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Fixed FCB memory movement problem for Einstein WP, (Isra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Fixed FindFirst problem for Einstein W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 Added IRQ mux capability for PAR_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)  Added PARMUX utility for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)  Added much better WAKEUP code to PAR_LINK for "not ready" time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)  Changed boot sector on Distribution disk to auto boot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)  Fixed PKT_LINK for multiple PACKET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)  Added burned in address use capability for PKT_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)  Increased max NETBSHAR.SYS output buffering to 128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)  Fixed ETHTEST for BIOS bug on some XTs  (in microchannel te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)  Fixed memory allocation problem for last handle in NET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)  Added CHECK option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)  Shrank INSTALL via 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)  Added PARMUX knowledge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m  2/10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dded FCB file open check for read only files  (WP4.2)</w:t>
      </w:r>
    </w:p>
    <w:p>
      <w:pPr>
        <w:pStyle w:val="PreformattedText"/>
        <w:bidi w:val="0"/>
        <w:jc w:val="left"/>
        <w:rPr/>
      </w:pPr>
      <w:r>
        <w:rPr/>
        <w:t>2)  Fixed trap for int16 fn10h keyboard loop, was not really trapped earlier</w:t>
      </w:r>
    </w:p>
    <w:p>
      <w:pPr>
        <w:pStyle w:val="PreformattedText"/>
        <w:bidi w:val="0"/>
        <w:jc w:val="left"/>
        <w:rPr/>
      </w:pPr>
      <w:r>
        <w:rPr/>
        <w:t>3)  Added REN subdir to Fn17, was not allowing for extended FCB</w:t>
      </w:r>
    </w:p>
    <w:p>
      <w:pPr>
        <w:pStyle w:val="PreformattedText"/>
        <w:bidi w:val="0"/>
        <w:jc w:val="left"/>
        <w:rPr/>
      </w:pPr>
      <w:r>
        <w:rPr/>
        <w:t>4)  Fixed Fn4C close dangling remote handles infinite loop problem</w:t>
      </w:r>
    </w:p>
    <w:p>
      <w:pPr>
        <w:pStyle w:val="PreformattedText"/>
        <w:bidi w:val="0"/>
        <w:jc w:val="left"/>
        <w:rPr/>
      </w:pPr>
      <w:r>
        <w:rPr/>
        <w:t>5)  Fixed nul filename problem in path_normalize sub, Fn43 &amp; Fn4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turn "path not found" if passed nul file or drivespec only</w:t>
      </w:r>
    </w:p>
    <w:p>
      <w:pPr>
        <w:pStyle w:val="PreformattedText"/>
        <w:bidi w:val="0"/>
        <w:jc w:val="left"/>
        <w:rPr/>
      </w:pPr>
      <w:r>
        <w:rPr/>
        <w:t>6)  Optimized buffer allocation to only two needed instead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n-relaying mode)</w:t>
      </w:r>
    </w:p>
    <w:p>
      <w:pPr>
        <w:pStyle w:val="PreformattedText"/>
        <w:bidi w:val="0"/>
        <w:jc w:val="left"/>
        <w:rPr/>
      </w:pPr>
      <w:r>
        <w:rPr/>
        <w:t>7)  Added relaying buffers to solve collision problems</w:t>
      </w:r>
    </w:p>
    <w:p>
      <w:pPr>
        <w:pStyle w:val="PreformattedText"/>
        <w:bidi w:val="0"/>
        <w:jc w:val="left"/>
        <w:rPr/>
      </w:pPr>
      <w:r>
        <w:rPr/>
        <w:t>8)  Fixed overlay problem</w:t>
      </w:r>
    </w:p>
    <w:p>
      <w:pPr>
        <w:pStyle w:val="PreformattedText"/>
        <w:bidi w:val="0"/>
        <w:jc w:val="left"/>
        <w:rPr/>
      </w:pPr>
      <w:r>
        <w:rPr/>
        <w:t>9)  Fixed ENVIRONMENT Seg mixup for WHAT.COM (broke by fix:v1.0L,#2)</w:t>
      </w:r>
    </w:p>
    <w:p>
      <w:pPr>
        <w:pStyle w:val="PreformattedText"/>
        <w:bidi w:val="0"/>
        <w:jc w:val="left"/>
        <w:rPr/>
      </w:pPr>
      <w:r>
        <w:rPr/>
        <w:t>10) Added Desqview detection, should be ok now</w:t>
      </w:r>
    </w:p>
    <w:p>
      <w:pPr>
        <w:pStyle w:val="PreformattedText"/>
        <w:bidi w:val="0"/>
        <w:jc w:val="left"/>
        <w:rPr/>
      </w:pPr>
      <w:r>
        <w:rPr/>
        <w:t>11) Added Windows enhanced mode detection to solve "current drive" problem</w:t>
      </w:r>
    </w:p>
    <w:p>
      <w:pPr>
        <w:pStyle w:val="PreformattedText"/>
        <w:bidi w:val="0"/>
        <w:jc w:val="left"/>
        <w:rPr/>
      </w:pPr>
      <w:r>
        <w:rPr/>
        <w:t>12) Added to LBL.COM target path length in DRIVLIST.x</w:t>
      </w:r>
    </w:p>
    <w:p>
      <w:pPr>
        <w:pStyle w:val="PreformattedText"/>
        <w:bidi w:val="0"/>
        <w:jc w:val="left"/>
        <w:rPr/>
      </w:pPr>
      <w:r>
        <w:rPr/>
        <w:t>13) Fixed critical error reason from remote machine</w:t>
      </w:r>
    </w:p>
    <w:p>
      <w:pPr>
        <w:pStyle w:val="PreformattedText"/>
        <w:bidi w:val="0"/>
        <w:jc w:val="left"/>
        <w:rPr/>
      </w:pPr>
      <w:r>
        <w:rPr/>
        <w:t>14) Fixed 1 byte file write problem</w:t>
      </w:r>
    </w:p>
    <w:p>
      <w:pPr>
        <w:pStyle w:val="PreformattedText"/>
        <w:bidi w:val="0"/>
        <w:jc w:val="left"/>
        <w:rPr/>
      </w:pPr>
      <w:r>
        <w:rPr/>
        <w:t>15) Added check for unclosed FCBs on opens (Cornerstone)</w:t>
      </w:r>
    </w:p>
    <w:p>
      <w:pPr>
        <w:pStyle w:val="PreformattedText"/>
        <w:bidi w:val="0"/>
        <w:jc w:val="left"/>
        <w:rPr/>
      </w:pPr>
      <w:r>
        <w:rPr/>
        <w:t>16) Fixed DRSOS CLOCK$ read problem (netclock)</w:t>
      </w:r>
    </w:p>
    <w:p>
      <w:pPr>
        <w:pStyle w:val="PreformattedText"/>
        <w:bidi w:val="0"/>
        <w:jc w:val="left"/>
        <w:rPr/>
      </w:pPr>
      <w:r>
        <w:rPr/>
        <w:t>17) re-wrote COM_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n  2/2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Deleted extra debug code in PKT_LINK</w:t>
      </w:r>
    </w:p>
    <w:p>
      <w:pPr>
        <w:pStyle w:val="PreformattedText"/>
        <w:bidi w:val="0"/>
        <w:jc w:val="left"/>
        <w:rPr/>
      </w:pPr>
      <w:r>
        <w:rPr/>
        <w:t>2)  Fixed INSTALL when reading modem setup</w:t>
      </w:r>
    </w:p>
    <w:p>
      <w:pPr>
        <w:pStyle w:val="PreformattedText"/>
        <w:bidi w:val="0"/>
        <w:jc w:val="left"/>
        <w:rPr/>
      </w:pPr>
      <w:r>
        <w:rPr/>
        <w:t>3)  Fixed INSTALL when COMMUX used</w:t>
      </w:r>
    </w:p>
    <w:p>
      <w:pPr>
        <w:pStyle w:val="PreformattedText"/>
        <w:bidi w:val="0"/>
        <w:jc w:val="left"/>
        <w:rPr/>
      </w:pPr>
      <w:r>
        <w:rPr/>
        <w:t>4)  Added BUFSIZE to PKT_LINK</w:t>
      </w:r>
    </w:p>
    <w:p>
      <w:pPr>
        <w:pStyle w:val="PreformattedText"/>
        <w:bidi w:val="0"/>
        <w:jc w:val="left"/>
        <w:rPr/>
      </w:pPr>
      <w:r>
        <w:rPr/>
        <w:t>5)  Deleted extra debug code in ABS</w:t>
      </w:r>
    </w:p>
    <w:p>
      <w:pPr>
        <w:pStyle w:val="PreformattedText"/>
        <w:bidi w:val="0"/>
        <w:jc w:val="left"/>
        <w:rPr/>
      </w:pPr>
      <w:r>
        <w:rPr/>
        <w:t>6)  Fixed various bugs in NETBIOS</w:t>
      </w:r>
    </w:p>
    <w:p>
      <w:pPr>
        <w:pStyle w:val="PreformattedText"/>
        <w:bidi w:val="0"/>
        <w:jc w:val="left"/>
        <w:rPr/>
      </w:pPr>
      <w:r>
        <w:rPr/>
        <w:t>7)  Fixed MUX code in COM_LINK</w:t>
      </w:r>
    </w:p>
    <w:p>
      <w:pPr>
        <w:pStyle w:val="PreformattedText"/>
        <w:bidi w:val="0"/>
        <w:jc w:val="left"/>
        <w:rPr/>
      </w:pPr>
      <w:r>
        <w:rPr/>
        <w:t>8)  Added SOFTIRQ for situations where hardware IRQs are unavailable</w:t>
      </w:r>
    </w:p>
    <w:p>
      <w:pPr>
        <w:pStyle w:val="PreformattedText"/>
        <w:bidi w:val="0"/>
        <w:jc w:val="left"/>
        <w:rPr/>
      </w:pPr>
      <w:r>
        <w:rPr/>
        <w:t>9)  Added SoftIrq code to PAR_LINK</w:t>
      </w:r>
    </w:p>
    <w:p>
      <w:pPr>
        <w:pStyle w:val="PreformattedText"/>
        <w:bidi w:val="0"/>
        <w:jc w:val="left"/>
        <w:rPr/>
      </w:pPr>
      <w:r>
        <w:rPr/>
        <w:t>10) Fixed MODEM.COM popup window restore</w:t>
      </w:r>
    </w:p>
    <w:p>
      <w:pPr>
        <w:pStyle w:val="PreformattedText"/>
        <w:bidi w:val="0"/>
        <w:jc w:val="left"/>
        <w:rPr/>
      </w:pPr>
      <w:r>
        <w:rPr/>
        <w:t>11) Fixed NETCOM status report</w:t>
      </w:r>
    </w:p>
    <w:p>
      <w:pPr>
        <w:pStyle w:val="PreformattedText"/>
        <w:bidi w:val="0"/>
        <w:jc w:val="left"/>
        <w:rPr/>
      </w:pPr>
      <w:r>
        <w:rPr/>
        <w:t>12) Fixed NETSPOOL LOCK to be accurate</w:t>
      </w:r>
    </w:p>
    <w:p>
      <w:pPr>
        <w:pStyle w:val="PreformattedText"/>
        <w:bidi w:val="0"/>
        <w:jc w:val="left"/>
        <w:rPr/>
      </w:pPr>
      <w:r>
        <w:rPr/>
        <w:t>13) Added INT 2F AX=1680H 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p  4/19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Fixed NE2000 TYPE:1 menu option in ETHTEST</w:t>
      </w:r>
    </w:p>
    <w:p>
      <w:pPr>
        <w:pStyle w:val="PreformattedText"/>
        <w:bidi w:val="0"/>
        <w:jc w:val="left"/>
        <w:rPr/>
      </w:pPr>
      <w:r>
        <w:rPr/>
        <w:t>2)  Added check for illegal drive in Fn44_8, Fn44_9 ioctl calls (NET21)</w:t>
      </w:r>
    </w:p>
    <w:p>
      <w:pPr>
        <w:pStyle w:val="PreformattedText"/>
        <w:bidi w:val="0"/>
        <w:jc w:val="left"/>
        <w:rPr/>
      </w:pPr>
      <w:r>
        <w:rPr/>
        <w:t>3)  Added "MachineNum" detection when in Windows  (NET21)</w:t>
      </w:r>
    </w:p>
    <w:p>
      <w:pPr>
        <w:pStyle w:val="PreformattedText"/>
        <w:bidi w:val="0"/>
        <w:jc w:val="left"/>
        <w:rPr/>
      </w:pPr>
      <w:r>
        <w:rPr/>
        <w:t>4)  Changed trapping of Int 5C</w:t>
      </w:r>
    </w:p>
    <w:p>
      <w:pPr>
        <w:pStyle w:val="PreformattedText"/>
        <w:bidi w:val="0"/>
        <w:jc w:val="left"/>
        <w:rPr/>
      </w:pPr>
      <w:r>
        <w:rPr/>
        <w:t>5)  Fixed NET21 hanging if NET0 not loaded</w:t>
      </w:r>
    </w:p>
    <w:p>
      <w:pPr>
        <w:pStyle w:val="PreformattedText"/>
        <w:bidi w:val="0"/>
        <w:jc w:val="left"/>
        <w:rPr/>
      </w:pPr>
      <w:r>
        <w:rPr/>
        <w:t>6)  Fixed Windows SETUP /N problem and Standard mode remote loading on a 386</w:t>
      </w:r>
    </w:p>
    <w:p>
      <w:pPr>
        <w:pStyle w:val="PreformattedText"/>
        <w:bidi w:val="0"/>
        <w:jc w:val="left"/>
        <w:rPr/>
      </w:pPr>
      <w:r>
        <w:rPr/>
        <w:t>7)  Fixed mux code in COM_LINK</w:t>
      </w:r>
    </w:p>
    <w:p>
      <w:pPr>
        <w:pStyle w:val="PreformattedText"/>
        <w:bidi w:val="0"/>
        <w:jc w:val="left"/>
        <w:rPr/>
      </w:pPr>
      <w:r>
        <w:rPr/>
        <w:t>8)  Added READONLY:list  parameter to NET21</w:t>
      </w:r>
    </w:p>
    <w:p>
      <w:pPr>
        <w:pStyle w:val="PreformattedText"/>
        <w:bidi w:val="0"/>
        <w:jc w:val="left"/>
        <w:rPr/>
      </w:pPr>
      <w:r>
        <w:rPr/>
        <w:t>9)  Changed numlock trap in LBL.COM for some keys</w:t>
      </w:r>
    </w:p>
    <w:p>
      <w:pPr>
        <w:pStyle w:val="PreformattedText"/>
        <w:bidi w:val="0"/>
        <w:jc w:val="left"/>
        <w:rPr/>
      </w:pPr>
      <w:r>
        <w:rPr/>
        <w:t>10) Added NE1000 parameter to INSTALL</w:t>
      </w:r>
    </w:p>
    <w:p>
      <w:pPr>
        <w:pStyle w:val="PreformattedText"/>
        <w:bidi w:val="0"/>
        <w:jc w:val="left"/>
        <w:rPr/>
      </w:pPr>
      <w:r>
        <w:rPr/>
        <w:t>11) Added "NE1" and "NE2" traps to INSTALL</w:t>
      </w:r>
    </w:p>
    <w:p>
      <w:pPr>
        <w:pStyle w:val="PreformattedText"/>
        <w:bidi w:val="0"/>
        <w:jc w:val="left"/>
        <w:rPr/>
      </w:pPr>
      <w:r>
        <w:rPr/>
        <w:t>12) Tweeked NETSPOOL and NETBSHAR to improve speed</w:t>
      </w:r>
    </w:p>
    <w:p>
      <w:pPr>
        <w:pStyle w:val="PreformattedText"/>
        <w:bidi w:val="0"/>
        <w:jc w:val="left"/>
        <w:rPr/>
      </w:pPr>
      <w:r>
        <w:rPr/>
        <w:t>13) Fixed NETSPOOL bug if 1st printjob &lt;256 bytes</w:t>
      </w:r>
    </w:p>
    <w:p>
      <w:pPr>
        <w:pStyle w:val="PreformattedText"/>
        <w:bidi w:val="0"/>
        <w:jc w:val="left"/>
        <w:rPr/>
      </w:pPr>
      <w:r>
        <w:rPr/>
        <w:t>14) Added Ctl-Alt-Del trap to RCON/NCON</w:t>
      </w:r>
    </w:p>
    <w:p>
      <w:pPr>
        <w:pStyle w:val="PreformattedText"/>
        <w:bidi w:val="0"/>
        <w:jc w:val="left"/>
        <w:rPr/>
      </w:pPr>
      <w:r>
        <w:rPr/>
        <w:t>15) Added home path setting to INSTALL</w:t>
      </w:r>
    </w:p>
    <w:p>
      <w:pPr>
        <w:pStyle w:val="PreformattedText"/>
        <w:bidi w:val="0"/>
        <w:jc w:val="left"/>
        <w:rPr/>
      </w:pPr>
      <w:r>
        <w:rPr/>
        <w:t>16) Added server "last time of access"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q  5/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mproved reliability of ETH_LINK in high traffic.</w:t>
      </w:r>
    </w:p>
    <w:p>
      <w:pPr>
        <w:pStyle w:val="PreformattedText"/>
        <w:bidi w:val="0"/>
        <w:jc w:val="left"/>
        <w:rPr/>
      </w:pPr>
      <w:r>
        <w:rPr/>
        <w:t>2) Fixed NETALIVE for correct "ALIVE" report for local node#</w:t>
      </w:r>
    </w:p>
    <w:p>
      <w:pPr>
        <w:pStyle w:val="PreformattedText"/>
        <w:bidi w:val="0"/>
        <w:jc w:val="left"/>
        <w:rPr/>
      </w:pPr>
      <w:r>
        <w:rPr/>
        <w:t>3) Fixed same in NETCLOCK</w:t>
      </w:r>
    </w:p>
    <w:p>
      <w:pPr>
        <w:pStyle w:val="PreformattedText"/>
        <w:bidi w:val="0"/>
        <w:jc w:val="left"/>
        <w:rPr/>
      </w:pPr>
      <w:r>
        <w:rPr/>
        <w:t>4) Fixed ALIVE code in NET00000.SYS to report self</w:t>
      </w:r>
    </w:p>
    <w:p>
      <w:pPr>
        <w:pStyle w:val="PreformattedText"/>
        <w:bidi w:val="0"/>
        <w:jc w:val="left"/>
        <w:rPr/>
      </w:pPr>
      <w:r>
        <w:rPr/>
        <w:t>5) Added trap for critical errors in RECTES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