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treat this version of the SA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tains approximately 5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yet been describ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octor Dobbs or put your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o get advance preprint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restamped envelop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(to yourself of cour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dollar. This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next upcoming pre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curse {note the 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eding 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be careful of the X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subfunctions of XU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&amp;xu,lf, /, and the XU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thus %xu,mm,1000,1200,6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move memory start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200 into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VM - verify memory, DM duplicate (fill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 functions in the disk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"lff" list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use the following reck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cription has been pu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rs,unit,track,sector/     X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xws,unit,track,sector/     X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xbf,filename/              X b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uf,filename/              X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if,filename/              Designa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f,filename/              Design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fr,/                      Read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wfr,text/                  Writ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c,channel/               Selec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oc,channel/               Select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" time and "sti" set tim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f you have a COMPTEK clock,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of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" time and "sti" set tim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