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---------------------------- 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IRWIN MAGNETIC SYSTEMS, INC.</w:t>
        <w:tab/>
        <w:t xml:space="preserve"> 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----------------------------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 : IMAGE.DOC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 : Notes on the IMAGE Program (2.33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y </w:t>
        <w:tab/>
        <w:t xml:space="preserve">  : Applications Engineering Dep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 : February 8, 1985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urpose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verified image backup and restore capab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is possible with the Irwin tape drive. The backup 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ocated disk space and therefore wastes no time on unu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Multiple tape backups are allowed to backup disks larger than 10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process features re-direction, which allows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a different hard disk or to a hard disk that has an alter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verview of Operation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peration consists of a multiple volume copy which ma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ape. The number of tapes required depends upon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data, and not on the total capacit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blocks on the disk which are not part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in some file, will not be copied to tape during a back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erred to as "compression". Compression provides a re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quired to copy each volume (tape), making i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actual amount of data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conceptually divided into physical sections which ar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one tape. All the data in one of these sections will go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pe from the other disk sections.  If no data is in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in any sections after that section, then no tap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.  If there is data on that section of the disk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to the "start" of the corresponding tape. Even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ections would fit onto one tape, it will not be done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was made for a future kind software which will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a backup tape. Allowing for this provision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 on one tape would make the program unduely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so it was not done. Because of this, it is not ALWAYS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tap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MS-DOS) allocates disk space as clos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possible, and has no permenent space fragmenta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ally, MS-DOS keeps it's disk data fairly well compress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disk. The later sections of a disk which is not fu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pletely empty. Thus, usually the IMAGE program will requir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s possible to store the disk data. In the even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inumum number of tapes, it still takes rought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lume (tape), the IMAGE program will go through at least one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phases: a "copy" phase, and a "verify" phas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hase the program copies data from the source devic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first copy phase may take up to 8 minutes if an entire tap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completely. During the verify phase the program read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evice to verify that it was written correctly dur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hase. Because the same part of the tape that was written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verified in the following verify phase, they tak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re are any problems with specific blocks of dat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phase, that data will be reprocessed in the next pass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If the verify phase is successful, no more passe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ass is necessary, then the second and following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hort and get shorter and shorter as less and less dat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.  Seldom will more than two passes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tional passes are very short, even when they are require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a full tape backup of 10 Megabytes is approximate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is is composed of two 8 minute passes writing and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pe and 2 minutes of initialization and termin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ata will require proportionately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al Instruction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if a "^C" (control-C) is typed, this will abort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tempted and return to the main menu. This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ut of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input is requested, a default answer appears in br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s given, with no other input, then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e answer given in response to the question is out of ran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iven, but the question is ask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menus, after one menu item is selected, and the menu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new default menu answer may be different from the last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osen entry.  Usually, but not always, it will be the it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hos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 menu-driven program with the following expert mod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IMAGE MAIN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mage backup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mage restor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mage copy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 [2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n menu items 2-4 are chosen and eventually are aborted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il, the new default will be the same as the last item chose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items 2-4, the default will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done with a copy operation, it indicates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it was aborted by the user or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ice version of IMAGE, the mai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IMAGE MAIN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mage backup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mage restor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 [1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n menu items 1 or 2 are chosen and eventually are abor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fail, the new default will be the same as the last item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ccess of items 1 or 2,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-GLOBAL PARAMETER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nformative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oft error warning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Error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ource read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Object I/O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Ver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hange to no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Tape driver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arameters would you like to change [1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information msgs be displayed (Y/N) [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whether "Info: " level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warning msgs be displayed (Y/N) [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whether "Warning: " level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unrecoverable block I/O errors be ignored (Y/N) [N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swer is "N" then the program will immediately abort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n which it could not read from one of the sour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ndicate at the end of the copy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e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times should source reads be retried (1-100) [10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how many times to try reading a source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peration before giving up on that block. It should b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hen attempting backup or restore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much concern for completeness. (A typical circumstanc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high number when attempting to assure that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 will be backed up or restored. (A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times should object I/O be retried (1-10) [4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how many times to try writing or verify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for the copy operation before giving up on that 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high number when attempting backup or restor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tape or disk without much concern for whe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ter be readable. (A typical circumstance)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when attempting to assure that as much data as possi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later. (A more unusual circum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object image be verified (Y/N) [Y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whether there will be a verify phase. By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hase, half of the backup time or approximately one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ore time may be avoided.  However, this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 Especially so for backup operations because tap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quite as dependable as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this be changed to the novice version (Y/N) [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if the novice changes are made and pu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TAPE DRIVER PARAMETER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ap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ape spar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pe positioning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Tape timeo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Tape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Tape I/O overlapped with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Return to global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ape drive parameter would you like to change [1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ape physical drive number should be used by default (0-3) [1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first drive number which will be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the existence of a tape drive. Others will be tr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s not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percentage of tape should be used for spares (1-99) [1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size of the area on the tape reserved fo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eant to go onto bad physical tape blocks. The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number of blocks which may be ba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up on trying to backup to a particular tape.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suggested, since there are usually not very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times should tape positioning be retried (1-100) [4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how many times the program can "go past"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thout being able to "find" it, before giving up.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out 4)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ape timeout count should be used (1-100) [10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imeout period for reads and writes 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roximately seconds). Generally it is best no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(It's there for Irwin Magnetic's internal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ape gap size should be used (10-100) [23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gap size in bytes between sector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is may effect the ability to read some tap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ly and sometimes negatively. This depends o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riables. It may be worth a try to change this b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50% if you have a particular tape with a lot of "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tape I/O be overlapped with disk I/O (Y/N) [Y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machines, tape data may be DMA'ed into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accessing the disk.  For this to be advantage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/O must be faster than the tape I/O, in general, or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positioned correctly for subsequent I/O oper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for this question is "Y" and backups or restores se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long because the tape is moving in shor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s, setting this to "N" may speed things up.  With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as much I/O as possible is done at once on the tape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depends on the amount of memory available for buffer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ackspace is done before each disk access.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res that the tape is positioned correctly for subsequent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veats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ll of the following are low probability occur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cannot provide for compressing or redirecting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ften zero length) which is not assigned to MS-DO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other operating system. It does save and restore this p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in the MS-DOS DPB (which is not likely)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structured in a different way than the MS-DOS par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 Thus restoration errors in this part can only be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but not redirection. Little specific information can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ut files destroyed in this case. It is wise to suggest back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sing a similar program designed for the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location Units (FAU's or clusters) in the disk boot sector, F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not be redirected either. Once again, the onl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during restoration errors for these FAUs is retry. Us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e seriousness of the problem in case of such a fail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fact, a hard disk failure of the worst kind. 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partitioning of the disk being restored to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to place these non-redirectable sectors in a usabl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Normally this means making the partition start at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ylinder number and making the partition slightly smaller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disk image is only restorable to "compatible" disks, in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. Because of the logical structure of the image (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nd so on), it may only be restored to disks with the same: 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, FAT size in bytes, directory size in bytes, and final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n bytes.  However this does offer some leewa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varying size disks with similar MS-DOS DPB parameters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differ in size in the number of FAUs and only within smal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normal guidelines for MS-DOS BIOS implementors are usually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but not certain that two disks of nominally the same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MS-DOS device drivers will be compatible by ou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ddons with different software may or may not be compatibl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imilarly hard disks for differing machine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y this definition. The program does check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rejects a restoration to an incompatible disk.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apacity from the same manufacturer will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y this definition.  Partitions of compatible dis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he same size will usually also be compatibl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hysical disk may not be represented by the MS-DOS DP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vided into several logical disk drives. For exampl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Z100. Thus it requires a separate backup program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t requires backing up each logical driv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e MS-DOS program CHKDSK be run prior to u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 for an image backup. CHKDSK will test for some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problems and fix some of them, and possibly warn of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x prior to doing an image backup. It will also recla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allocated space. Such space may be necessa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disk image, should there be bad sect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. Such wasted space may also force the use of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tapes if it is not reclaimed.  For similar reas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ny unnecessary or temporary files which do not need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d: /F</w:t>
        <w:tab/>
        <w:tab/>
        <w:t>("d" is the drive, answer Y to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\*.CHK</w:t>
        <w:tab/>
        <w:tab/>
        <w:t>(Delete reclaimed fil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were lost because of fixed disk hardware problems such as new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is suggested that the MS-DOS FORMAT program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fixed disk prior to using the IMAGE copy program d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Although the IMAGE backup program is capable of finding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sectors on the fixed disk, the MS-DOS FORMAT program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gnostic program) may be able to cure them. This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files were lost because of accidental deleting or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and Info. Message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ategories of messages displayed by IMAGE dur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First of all, each message has a criticalness level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essage. Below is a list of the message "beginn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th no decernable prefix are usually just reque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beginning with a "*" are progress message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along th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urely an informative message. They are used to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happening and why. They usually accompany "unusual"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, such as backspacing (pausing) or high speed track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are never cause for concern. Such messa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appropriate program paramet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he copy. By default the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ysical block number is displayed and an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had the problem. One try/retry attempt was mad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nd unless this is the last attempt allowed, an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. This accompanies what is termed a "soft" error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are no cause for concern. Such messag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appropriate program parameter is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copy. By default the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ret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cal block number is displayed and an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had the problem. One try/retry attempt was mad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nd unless this is the last attempt allowed, an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. This accompanies what is termed a "soft" error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are no cause for concern.  A warning mess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may not have been diplayed because of parameter setting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ceeded this message may be of some assistance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failu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cal block number is displayed and an indication of whi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he problem. Several retries at this block have be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more attempts will be made. There is definite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lock which the program is trying to access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y message which preceeded this message may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stence in further explaining the problem. This accompani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ed a "hard" error. The complete tape/disk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dered bad enough to reject. If it is writing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different block instead. So for writing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not a cause for much concern, although i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/disk is imperfect. If it is reading and ignoring disk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selected, it will continue as though that the blo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correctly for the moment, but later indicate which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ected. So for reading, this message implies that som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lost. It is not likely that retrying the entire cop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cover this data, but if such an attempt is necessar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hat the retry limits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lume failu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particular tape being used is causing the probl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hat replacing the tape with a new tape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ting the tape will cure the problem. A block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ceeded this message may be of some assistence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ing the problem. The program will ask for a new t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failu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pying process will be aborted complete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at recovery have failed. It is not likely that re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copy operation will succeed, but if such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, it is suggested that the retry limits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 detected by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program bug detect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new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s a new tape to be mounted. After the new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 the program will continue without use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Starting volum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processing the numbered tape volu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Restarting volum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processing the numbered tape volum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gain. This follows a volum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Image name is: MOTHERSDISK of 01/01/1980 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isk which was backed up is displayed as i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ape along with the current time and date. Each tap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formation (including time and date) stamped on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volume backup, so that it may be verified that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Tape last used by IMAGE version #.#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MOTHERSDISK (1 of 1) at 00:00 on 01/01/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ape was used before. If this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info during a restore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new tape asked for. During a backup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overwrit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re-use this tape (Y/N) [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option to overwrite the current tape by saying "Y" (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aining the current tape's information and moun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by saying "N"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Tape was never used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unused tape. During a backup this is desireable.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a new tape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Total volumes will b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total number of tapes whic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 Starting pas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ass i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 Starting copy 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phase, data is actually copied from the sourc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 Starting verify 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phase, data is read from the object devi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is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** Completely successful image 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py was successfully completed and all is well with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message below will have a criticalness level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line, as discussed above. The prefix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THERSDISK is not the same as original source tape name: FATHERS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is from a different backup set for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1/01/1980 is not the same as original source tape date: 02/02/1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is from a different backup set for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:00 is not the same as original source tape time: 19:2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is from a different backup set for a diffe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** Aborted image 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-C was typed by the user to abort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d block(s) in non-redirectable part of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block table written by the format program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t least one bad block in the part of the tap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. This tape is not usable as an IMAGE tape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able for other programs. Possibly curable by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d system sector(s) on objec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has bad sectors in the system area, FAT area,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a. Possibly curable by reformating the disk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disk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redirec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write redirec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not read/write the table at the start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dicates how logical blocks are redirected on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. Without this table, none of the rest of the t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right place on the disk. Probably the tape is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tap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bad block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not read the table at the start of the t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blocks were found at formatting time to be ba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lock also has other useful information and i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for the volume name information, the copy oper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 Probably the tape is bad and a different ta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header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not read the volume name information. This blo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bad block table in it. Probably the tape is b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ap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: \SOME\PATH\ANDDIRNAME contains bad cluster #: x#, run 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internal inconsistency to the disk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AT) in which a directory contains a cluster which was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bad sectors. If CHKDSK had been run prior to the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k it would probably have reported this. The onl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to use the /F parameter on CHKDSK to truncate the fil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drive parameters are significantly 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n tape is from a different kind or size fixed disk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partition, and cannot be placed on the fixed disk.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to the original kind of fixed disk or to (rough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iz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** Failed image 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copy was aborted by the IMAGE program. Something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that the program could not continue. Preceed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ve explani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 chain starting at # ended on cluster w/bad ptr #, run 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internal inconsistency to the disk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T) in which a file contains a cluster which was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sectors. This file will later be named in anoth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If CHKDSK had been run prior to the backup of the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probably have reported this. The only solutions a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parameter on CHKDSK to truncate the file or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: \SOME\PATH\ANDNAME.EXT contains bad cluster #: x#, run 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internal inconsistency to the disk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T) in which a file contains a cluster which was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sectors. If CHKDSK had been run prior to the backup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probably have reported this. The only solutions 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F parameter on CHKDSK to truncate the file o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llocation chain has loop in file: \SOME\PATH\ANDNAME.EXT, run 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internal inconsistency to the disk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T) which causes this file to loop back onto itself. If CHKDS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un prior to the backup of the disk it would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his. The only solutions are to use the /F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to truncate the file or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llocation chain has loop in directory: \SOME\PATH\ANDNAME, run 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internal inconsistency to the disk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T) which causes this directory file to loop back onto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had been run prior to the backup of the disk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ported this. The only solutions are to use the /F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to truncate the directory or to delete the files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en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completely copied: \SOME\PATH\AND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as uncopyable because of bad sectors on the fix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.  If it is a directory name then additiona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re probably lost. Normally bad sectors on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directed elsewhere, but the disk may be completel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buffer space to read directory: \SOME\PATH\ANDDI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have enough memory to check the validity of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direct any first cluster (FAU) references in it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hand checked or more memory added and the copy redon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, if the data is being restored to the same disk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ong with anything in the directory. If anything is wr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at files will have been shortened (bad sectors remov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(directory first cluster not changed). CHKDSK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RAM for buffers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re is not enough memory for the image program. De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allocate space for buffers. More memory to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or a reduction in the siz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space for que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ere is not enough memory for the image program. De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allocate space for queue of tape blocks to copy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computer is required or a reduction 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**** Partially successful image co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ata was lost during the copy because of un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riteable sectors on the tape or fixed disk. File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in error message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irection tabl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hard errors on the tape. More blocks need redir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provision for in the spare block area. This may be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arge spare block percentage, but it would be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imperfec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tape major version (##) does not match program version (##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version of IMAGE wrote this tape. This messa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tape minor version (##) does not match program version (##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version of IMAGE wrote this tape. This messa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f the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tape volume (##) does not match expected volume (##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tape is not from the right set or it is no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Usually just a problem with the order that the tap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. Maybe they were incorrectly marked on the exter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 different one from the same set.  The progra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</w:t>
        <w:tab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tape volume total (##) does not match previous total (##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tape from a different backup set, although 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already used in this 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ape was inserted twice for a multiple tape backup.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apes are correctly marked and a different tape i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is not an IMAGE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wasn't written by IMAGE, so it cannot be restored b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error reading for physical sector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error writing for physical sector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xxxxxxxx" could be one of the following MS-DO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"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likely for a hard disk, unless it is re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"Unknown 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"Unit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ard disk may need to be powered on, or inserted if re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"Unknown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"Data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"Bad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"See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"Unknown 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"Secto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f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"Write 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sector, track, or possibly disk read/writ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b    "Read 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sector, track, or possibly disk read/writ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"General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bad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ask you for a retry: "Retry (Y/N) [Y]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N" (no) will abort the copy operation. If your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 adjusted (such as turning on the power supp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ry may be successful when you answer with "Y" (yes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it means part of the disk is bad, and the program wi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tself if it can. The physical sector number is the sam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access the block with the problem when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r utilities (like DEBUG). The read or write may b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utive sectors (not indicated in the msg), so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may be numbered a few higher tha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Sometimes using DEBUG to write that the bad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pe error warning messages, any one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appear in place of "xxxxxxx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"still bus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not bus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major problem with the particula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problem with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"not accep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id not acce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problem with the drive or drive no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"read control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controller accep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problem with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"write control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controller responding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problem with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"controller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controll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problem with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"record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lid I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problem with the particular tape block,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aused by slow simultaneous processing of the last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of soft disk errors. If this happens more often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tors, it may be preferable to select non-overlapp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"sector CRC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error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soft error on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problem with the particular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"DMA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processor missed DRQ (data request),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problem with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problem with interference with floppy d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"write 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moving write protect switch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"id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valid I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problem with the particular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"interrupt time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never proper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"DMA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blem with program buffer boundary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"error code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blem with program subroutine returning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ysical blk #" in the following messages indicate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(sometimes incorrectly) that the tape was position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The block numbering runs throughout the tape for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the last block, and appea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during I/O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tected error while waiting for completion of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just means a ba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exitting servo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is making sure that the tape drive is not in serv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 already out of servo mode, this messa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should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initializ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initializ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moving forward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get drive to start movin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because tape is at end of track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moving to end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get drive to move tape to end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paus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ttempted to backspace (pause) tape, but driv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acknowled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position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position tape appropriately to initiat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just a bad block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read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tected error while initiating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reset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reset the driv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seeking loadpt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get drive to seek to loa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seeking track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get drive to seek to track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sens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tected bad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a write prot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stopp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not get drive to stop mov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track follow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tected failure of tape head to follow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momentary and not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wait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ave up on waiting for tape drive to become "not 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 error writing for physical blk #-(xxxxxxxx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tected error while initiating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major tape problem or a drive or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for source disk cluster in relocation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k cluster is unwritable and would be redirected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space in the relocation table to remember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clusters were moved. The associate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later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estimated position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ape is not currently moving, program now know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where the head is on the tape is only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Now examining directory: \SOME\PATH\ANDDI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backup or restore ope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oking through the directory to match up bad block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ile names so that appropriate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examining File Allocation Table (F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backup or restore ope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oking through the FAT to match up bad block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ile names so that appropriate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Now examining roo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backup or restore ope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oking through the directory to match up bad block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ile names so that appropriate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looking for FAT clusters in corrup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backup or restore ope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llowing file chains backward through the FAT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with bad blocks, so that appropriate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marking bad source FAT clusters a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restore operation, the program i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AT all the bad spots on the disk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places to 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modifying File Allocation Table (F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restore operation, the program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cessary changes in the FAT which are requ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f bad sectors or not being able to redirect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moving tape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now try to get tape into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Now moving to trac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ved tape head to give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pausing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backspaced (paused) the tape for purposes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prior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seeking trac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seeking the indica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eading id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eading sector ids while waiting f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to pass under the tap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edirecting bad FAT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restore operation, the program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cessary changes in the FAT which are requ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f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emoving bad FAT clusters from corrup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termination of a restore operation, the program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cessary changes in the FAT which are required becaus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ble to redirect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eseeking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moved to start of tape track at high spe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ape positioning prior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reseeking trac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attempting to get on the indicated tr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done after an on track te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Now testing extremes at trk #, blk #, sec #; looking for blk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checking whether the head is at an extreme (start o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ing source disk cluster # to object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sk cluster is unwritable and is being re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vailable cluster.  The directory an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 for online drive number 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testing the controller drive lines to find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tal of # warnings and # errors reading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of # warnings and # errors writ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of # warnings and # errors verify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errors of various kinds. An informative message.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for concern in the absence of more ser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relocate source disk cluster # on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k cluster is unwritable and would be redirected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pace to redirect it to. The associa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later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 indicate program bugs which may or may not be avoid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quire fixing. They were detected as a result of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insure the quality of the software, and should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except possibly during debugging. Since they mea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software, it should be noted that they do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wrong with your tapes or your drive or your controller.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bout these messages as a user other than to contact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s to get a new copy of the I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 detected by queput: Block group tabl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an out of allocated room while queuing block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 detected by rdrctbad: Block rang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 detected by rdrctadd: Block rang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error detected by dk2iohi: Block rang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