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.COM</w:t>
        <w:tab/>
        <w:tab/>
        <w:t>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C.COM</w:t>
        <w:tab/>
        <w:t>Relocating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COM</w:t>
        <w:tab/>
        <w:t>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.COM</w:t>
        <w:tab/>
        <w:tab/>
        <w:t>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.COM</w:t>
        <w:tab/>
        <w:t>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.COM</w:t>
        <w:tab/>
        <w:tab/>
        <w:t>Symbolic Instructi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ID.COM</w:t>
        <w:tab/>
        <w:t>Z80 vers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ASM</w:t>
        <w:tab/>
        <w:t>Sample MAC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5.LIB</w:t>
        <w:tab/>
        <w:t>Simple macros for 8085 RIM/SI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LIB</w:t>
        <w:tab/>
        <w:tab/>
        <w:t>Macro library for Z80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DOC</w:t>
        <w:tab/>
        <w:tab/>
        <w:t>Documentation for the Z80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.LIB</w:t>
        <w:tab/>
        <w:t>Traffic light intersection library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DLES.LIB</w:t>
        <w:tab/>
        <w:t>Library for traffic tre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.LIB</w:t>
        <w:tab/>
        <w:t>Library for pedestrian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IO.LIB</w:t>
        <w:tab/>
        <w:t>Simple BDOS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IO.LIB</w:t>
        <w:tab/>
        <w:t>Sequential file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LIB</w:t>
        <w:tab/>
        <w:t>Simpl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ACK.LIB</w:t>
        <w:tab/>
        <w:t>Complet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.LIB</w:t>
        <w:tab/>
        <w:t>Library for simple 8-bit comparis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PARE.LIB</w:t>
        <w:tab/>
        <w:t>8-bit comparisons with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.LIB</w:t>
        <w:tab/>
        <w:t>Macros for the WHEN construct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HILE.LIB</w:t>
        <w:tab/>
        <w:t>Macros for the DOWHIL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LIB</w:t>
        <w:tab/>
        <w:t>Macros for the SELEC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.UTL</w:t>
        <w:tab/>
        <w:t>Traceback utility for SID and 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.UTL</w:t>
        <w:tab/>
        <w:t>Histogram utility for SID and 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