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R G E T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I B   R A Y   F O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Host-Target Communic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� seria� communication�� T� communicat� wit� th� targe� hardware�� th� 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utilize� � seria� port� Thi� por� o� th� hos� sid� mus� b� iden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uc� th� sam� manne� a� wa� require� fo� th� targe� hardwar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�� th� por� addresses�� read� bits�� activ� stat� o� th� read� bi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d� t� initializ� th� por� t� th� bau� rat� correspondin� t� th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� mus� b� accomplished�� Th� fil� TARGET0.FT� contain� cod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dependent�� Modif� thi� fil� t� sui� you� particula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� Yo� ma� us� eithe� assembl� languag� unde� Fort� o� high-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� itsel� t� produc� th� necessar� code�� Als� consul� th� Ji� Ra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TARGET0.FTH -        David L. Jaffe  </w:t>
        <w:tab/>
        <w:tab/>
        <w:t xml:space="preserve"> April 10, 198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is file contains the hardware interface definitions for th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arget communications port. Communications is via 7 bit ASCII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haracters.</w:t>
        <w:tab/>
        <w:tab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ese definitions support the National MA2232 serial port o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Macrocomponents System.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Use this file as a sample to write new I/O mapped I/O por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ubroutines for the target interface port.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pu� statu� an� outpu� statu� subroutine� mus� retur�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alu� o� '1� i� th� accumulato� i� th� por� i� ready�� I� no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ad� th� accumulato� mus� b� zero�� Th� statu� subroutine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us� als� preserv� th� content� o� registe� B�� Th� content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� al� othe� register� ma� b� destroyed.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e input and output subroutines are free to use any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ithout restoring them.</w:t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          constant port_base   ( enter port info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base</w:t>
        <w:tab/>
        <w:t>constant data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base 1+</w:t>
        <w:tab/>
        <w:t>constant data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base 2+</w:t>
        <w:tab/>
        <w:t>consta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base 3 +</w:t>
        <w:tab/>
        <w:t>consta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base 4 +</w:t>
        <w:tab/>
        <w:t>constant baud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CONSTANT TRDA             ( these are the ready bit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CONSTANT TTBE             ( this one is for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CONSTAN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 C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� CONSTAN� TRH�            � identif� th� activ� stat� o� read�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NSTANT TTHI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A TRHI AND CONSTANT TRRDY  ( don't change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E TTHI AND CONSTANT TX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rite code to initialize port to proper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is an example using high-level F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ort_init</w:t>
        <w:tab/>
        <w:t>( set to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9 01D 000</w:t>
        <w:tab/>
        <w:t>3 0 do control p! loop</w:t>
        <w:tab/>
        <w:tab/>
        <w:t>( ini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baud_port      p!</w:t>
        <w:tab/>
        <w:t>;</w:t>
        <w:tab/>
        <w:t>( set to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** WARNING ***</w:t>
        <w:tab/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following definitions are subroutines called from other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de definitions. Do not execute from the console or includ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a COLON definition.</w:t>
        <w:tab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rite code to initialize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is the same example in Forth-based assembl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RGET_SETUP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x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D a m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9 a m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 a m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_por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