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not using NE2000 cards you must use the packet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nufacturer.  Here are some examples of cards we have 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EtherCard PLUS Elit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8003PKDR /r:D000  /b:280  /i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utils\PKT_LINK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utils\ETHNAME eth:290 node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MC supplies is called 8003PKD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n their disk in the PKT_DV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onto your hard drive's subdirectory L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 SpeedLink 8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ftpslink 0x60 3 0x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utils\ethname node:3 eth:320 e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utils\pkt_link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c5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3c501 0x6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utils\pkt_link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Link III  (3c50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3c5x9pd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utils\pkt_link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Ether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exp16 0x60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utils\pkt_link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l\ne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OFTSET supplied by Intel and specify the conne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