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2/7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OCUMENTS PROGRAMS CONTAINED ON THIS SET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 INDEX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DOCUMENT FILE LISTING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G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SC UTILITY THAT CAN BE USED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WRITE FROM MEMORY TO THE CORVUS DR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L VARIOUS SECTIONS OF THE DISC WI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HAS ITS OWN DISC DRIVERS AND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YSGEN  ROUTINE TO WRITE A CONFIGURED CP/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UT TO THE DRIVE, AND TO INITIALIZE A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NK2FV.COM, CLINK2TN.COM, CLINK2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7FV.COM, CLINK7TN.COM, CLINK7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EVERAL VERSIONS OF THE CORVUS LINK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OOSE THE ONE THAT BEST MEETS YOUR NEEDS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.  CONSULT THE USER'S GUIDE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.  THIS PROGRAM CONTAINS THE CORVUS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LINKED INTO CP/M.  THESE PROGRAM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P/M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DIAGNOS.DOC, CDIAGN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"SAFE" DISC DIAGNOSTIC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CORRECT DRIVE OPERATION AS WELL A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CODE AND CHANGE OTHER VARIO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RVB184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TROLLER CODE FILE FOR USE WITH  CDIAGN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PY OF VERSION 18.4 OF CONTROL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V B" AND "REV H"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IR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CONTROL PROGRAM FOR THE CORVUS 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BACKUP SYSTEM. IT WILL NOT WORK UNDER VERSION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MA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PROGRAM DESIGNED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"SEMAPHORES" SUPPORTED ON THE CORVU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ALLOWS THE USER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S AREA ON THE DRIVE.  IT ALLOWS THE USER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 THE PIPES AREA, PURGE A PIPE, AND LI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USES THE PIPES FAC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US DRIVE.  IT TRANSFERS FILES TO AND FROM A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IS ACCESSIBLE BY ANY USER AND/OR SYSTEM VIA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COMMANDS.  EXAMPLES OF ITS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ND TEXT FILES TO A SHA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ANSFER FILES BETWEEN DIFFERENT SYSTEMS (CPM &lt;-&gt;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RIV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WILL HELP YOU CONFIGURE YOUR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F YOU CHOOSE NOT TO USE ONE OF THE DEFAULT CLINK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BASED ON YOUR INPUT, IT WILL CREAT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ES THAT NEED TO BE CHANGED IN THE CLINK2.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YOUR DRIVE.  IN THIS FILE WILL ALSO B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RESSES FOR THE PSEUDO DRIVES BEING SET 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TO BE USED WITH THE PUTGET AND MIRR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LINKASM.COM, LINK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SSEMBLER THAT USES THE 'STANDARD' INTEL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WARD COMPATIBLE WITH THE ASSEMBLER SUPPLI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(BUT UNFORTUNATELY NOT ALSO PROVIDED BY XEROX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P/M).  THIS PROGRAM WAS WRITTEN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EXTRACTED FROM CP/M USERS GROUP #36.  IF NECESS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ASSEMBLER TO ASSEMBLE ANY OF THE .ASM FIL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OURCE PROGRAMS ARE PROVIDED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MODIFY THE CORVUS INTERFACE 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LINK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HE CORVUS LINK PROGRAM WHICH MAY BE MOD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ERSIONS DO NOT MEET YOUR NEEDS.  CONSUL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INSTRUCTIONS ON HOW TO MODIFY CLINK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MA4.ASM, SPOOLGEN.SUB, SPOOL.SRC, SPOOL.DEF, SPOOLC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.PAS, SPOOLM.PAS, PIPEGEN.SUB, PIPES.SRC, PIPED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C.PAS, PIPES.PAS, CPMI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FOR THE SEMA4 AND SPOOL PROGRAMS.  THES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EXAMPLES OF HOW TO USE THE SEMAPHORE AN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RVU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POOL PROGRAM IS WRITTEN IN PASCAL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AVE PASCAL/MT AND THE M80 ASSEMBL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LOAD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BOOT LOADER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2.X.  IT CAN BE USED UNDER A FLOPPY BAS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IN CP/M FROM THE HARD DISC (ONC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) OR IT CAN BE USED TO MAKE A ROM BASED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D BOOT LOADER FOR CP/M 2.X.  IT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Y CLOADR.  CBOOT THEN BRINGS IN THE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BIO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RCE FOR THE CORV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SYSTEM (BIOS) TO CONFIGURE INTO A COPY OF CP/M 2.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LLOW YOU TO CONFIGURE THE CORVUS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7 PSEUDO DRIVES; AS WELL AS ALLOW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LOPPY DRIVES.  THE BIOSC.ASM FILE CONTAINS DUMM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OLE I/O DRIVERS.  THESE DUMMY DRIVERS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LOPPY AND CONSOLE I/O DRIVER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 SOURCE FOR THE PROGRAMS PUTGET, CDIAGNOS, AND 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 ALL OF THE DISC UTILITIES CONTAIN THEIR OWN C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DRIVERS.  THEY CAN BE RUN FROM FLOPPY BAS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ARE NOT YET LINKED TO THE CORVUS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3:  SUPPORT FOR PRE-2.0 VERSIONS OF CP/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ED.  THE LAST RELEASE OF PRE-2.0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 7-MAY-81, IS AVAILABLE B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