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AUTO-STARTUP FEATURE IN VEDIT 1.38/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DIT 1.38/1.16 supports a useful and powerful auto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ch will automatically execute a startup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and macro.  When VEDIT is invoked, 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drive,  followed  by  drive  'A',  for  a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DIT.INI'. If this file exists, VEDIT  will read it in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#0, treat  the contents  of VEDIT.INI  as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execute  them before the  edit sess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on  of  the  contents  of  VEDIT.INI,  VED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with the edit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remember  that the auto-startu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 VEDIT will  not give an error  messag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EDIT.INI file  on the  disk. If  there is  a VEDI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disk, VEDIT will execute its content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 session be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startup  file, VEDIT.INI,  may contain 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commands,  as  described  in  the  VEDIT 1.38/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erminals such as the Ann Arbor Ambassador, VISUAL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Video 950, etc., can be extensively initializ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 VEDIT's  auto-startup  file.  This  can 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 VEDIT.INI file  similar to  the example 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 read into  TEXT REGISTER #1  an ASCII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nformation for the CRT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mon  use for  the auto-startup  is to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gisters with text  or command macros  which you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 VEDIT's   operating    parameters   (word-wrap  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nvert character, etc.)  can also be 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T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 simple  VEDIT.INI file might  be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function keys  on  a  CRT  terminal.  The Ann 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 terminal may be programmed from the host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ustom ASCII codes for each  of its special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these  output codes, an  ASCII file must 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which  contains the relevant  escape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. An example of a file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ming  of  key  codes  is  present  on your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 as  A2SETUP  (this  file  work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 terminal,  and is  intended to  serve as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VEDIT  to  send  this  file  to  the C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EDIT.INI file must be created which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VEDIT at the start of the edit s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1 A2SE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EDIT finds the supplied VEDIT.INI file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are copied into TEXT REGISTER #0. VEDIT the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the following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1 A2SETUP           First, VEDIT is  instructed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for a file called "A2SETUP"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found,  copy  its  contents  in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GISTER #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1                   Second, VEDIT is  instructed to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nts  of  TEXT  REGISTER  #1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The 'RD'  command tells  V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expand control characters as i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 to the CRT, but to send thei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P1                   Third, VEDIT is  instructed to 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nts of TEXT REGISTE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