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 functions, and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 that  the S+ compiler option is used.  It should easily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-11s or 64K 8080/Z80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commands instruct the program as to how to process lines of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re  in  the  same  file - the commands are interspersed amo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 separate lines.  For  example,  the  command  .C 4  i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 the  next  four  lines  of text are to be center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40 sets the right margin to 40  from  that  point  on,  the  command  .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 the  program  to  start  a  new paragraph, with an indenting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and the command .J tells the program that all text from that po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righ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xecute  RUNOFF  in  a  CP/M  system, simply type "RUNOFF&lt;cr&gt;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r&gt;" indicates the "Return" character.  RUNOFF prompts the user for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n reads lines from one file and writes to the other.   Each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written  to the output file, a dot is written to the conso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ogress is being made.  If a command is not  recognized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ll  be  written to the screen, and processing will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ny special action on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consists of lines, each of  which  is  either  tex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Each command must be on its own line,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arts with a period (".")  followed  by  one  or  more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the  command  line  may  also  contain  a parameter. 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command letters by  at  least  one  blank. 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one or more digits, optionally preceded by a plus ("+") or m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