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on 6: Killing and Mov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Lesson 6, you should be reading from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rather than from this manual.  Type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ce lesson6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Mince to get started.  By putting a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cause the file to be automatically read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e starts up.  As with Lesson 4, if Mince says "New Fil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oes not appear, something is wrong. 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d use the C-X C-R command to read in the fi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lesson, we are going to learn how to delet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es of text, rather than characters or words at a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delete lines is C-K.  (Control K stands for "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.)  Move the cursor to the first line of this paragrap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 or C-N.  Now type a C-K.  Whatever was on that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.  Now type another C-K.  The line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 and all the other lines of text have been mov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move the cursor to the first line of this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halfway into the line with C-F's or M-F's.  Agai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K.  You will notice that only the part of th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cursor was killed.  C-K kills text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ich the cursor is resting on until it re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or the newline itself, if the lin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e that in order to physically remove an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tents, you must type two C-K's.  Similarly, C-U C-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wo entire lines and their contents, rather than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is command useful for retyping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lines of text, where you want to remove w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"rest" of the line, starting at the cursor) sa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ill it with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many C-K's in a row could get to be a d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intend to delete an entire para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You could count the lines to be deleted and type C-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he number, C-K; this would still be pretty time-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ing lines is even more annoying than typing C-K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!)  Instead, Mince has a command to kill an entir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t is called C-W (for "Wipe reg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efine the region of text to be killed firs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egion which C-W will wipe out is shown b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in the text.  The other end of the region is gi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", which we will now learn how to set.  The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visible mark is C-@ (for "set the mar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").  Move the cursor to the beginning of som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is paragraph.  Type C-@.  (Note tha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you may have to hold down the Shift key a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get a C-@.)  Down in the echo line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Mark Set."  If it does not appear, you may have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hose C-@ doesn't send the command.  Try typing C-@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d if it doesn't work this time, type a Contro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use it from now on if it works, rather tha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figured that out, move to the end of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a C-W.  Look at the text; the portion of i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at the end of the line) and the invisible mark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) should hav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wipe something slightly bigger than a line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eginning of this paragraph, and set the mar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C-@.  Now move the cursor to the end of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a C-W.  You shouldn't be able to read this sent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f we make a mistake and wipe out a huge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tionally?  There is a command to retrieve the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ust killed, C-Y (for "Yank back killed text").  Do that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C-Y and the paragraph we just deleted should appea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ursor 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move the cursor down a few lines and type C-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of that text appears at the cursor.  Type the C-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the text should be replicated one more time.  You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how to copy or move text, all with one command, C-Y!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some text, wipe it out (using C-@ and C-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yank it back with a C-Y in that spot (i.e.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).  Then, move the cursor to the spo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he copy to appear, and type another C-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block of text rather than copy it, just don'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Y at the original position.  (If deleting text and then y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in the same place in order to do a copy of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 nervous, you might want to look at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-W command in the Mince User's Manual.  It works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-W, but it does the first C-Y automatically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W is not the only command which saves tex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yank it back.  C-K, M-D, and M-&lt;DEL&gt; all sav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In general, if you delete anything larg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Mince will save it for you in case you want to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(or undo a mistak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example, move the cursor to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and type a couple of C-K's.  Notice that a "plus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e on at the right edge of the mode lin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type C-K's, the text killed will be ad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killed text is already being stored.  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 region of text, with either a C-@/C-W or with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's (or even M-D's or some combination of all of these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Y will still yank the entire regio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ce will only store your "most recent" bunch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, however.  What determines what is "recent" an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?  The plus-sign at the right of the mode li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delete something larger than a character and the 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, you will be throwing away whatever previous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you did.  In general, all this amounts to is tha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y movement commands or insert anything after kill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you will "close off" the current group of kills. 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plus-sign go away.)  Any C-Y's you type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rieve that group.  Any C-K's, M-D's, M-&lt;DEL&gt;'s, or C-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after this will throw away that group of kills an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command to "turn on the plus sign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you want to move groups of lines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ll to one place.  Certainly you could do this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few C-K's, moving to the right place, doing a C-Y,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 and doing some C-K's or a C-W, mov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, doing another C-Y, etc.  It would be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-K's or C-W's in all the various places and then y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 back with a single C-Y.  But we said earli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way from the place of the text killing or wiping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-sign to go off and the current bunch of kil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d off".  The command to turn the plus sign back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W.  (This is your first "M-C-" command. 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ESC Control W.)  You can remember this comma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ate relation with C-W (and M-W, if you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-C-W is sort of hard to think about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practice.  Move to the beginning of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ll the text on the first line, in whatever ma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  Then move to the last line.  Notice that the pl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 has gone off.  Type a M-C-W to turn it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off the text on the last line.  Now move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left and type a C-Y.  You will see both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ppear ther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around with all these commands a little bit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last five words of this sentence and yan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beginning of the sentence.  Then, move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is the first paragraph in the lesson.  Try doing C-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both before and after the invisible mark you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erve the results.  Killing and yanking tex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icated, confusing, and hard-to-explain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e.  Take your time and experiment enough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're all done type a C-X C-C and answer "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when Mince asks you if you want to abandon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it.  You wouldn't want to destro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sson6.doc" for the next person, after all.  We'll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ext buffers and neat tricks you can do with C-Y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buffers in Less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left and type a C-Y.  You will see both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ppear 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