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.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160 DefPointSize USE_POINTSIZE DefSetSize (@footno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4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1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7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2160 DefTab 1 46 0 TAB_LEFT  360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5040 DefTab 1 46 0 TAB_LEFT  648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920 DefTab 1 46 0 TAB_LEFT  936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.) DefNumberingSuffix (.) DefNumberingSeparator (*footno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b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0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.) DefNumberingSuffix (.) DefNumberingSeparator (*b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ItalicOn 0 0 255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480 DefPointSize USE_POINTSIZE DefSetSize (@hea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0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.) DefNumberingSuffix (.) DefNumberingSeparator (*hea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255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720 DefPointSize USE_POINTSIZE DefSetSize (@chap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.) DefNumberingSuffix (.) DefNumberingSeparator (*chap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2160 DefOutsideMargin 4680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2defaul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2160 DefOutsideMargin 4680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1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1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1-) DefPageNumPrefix 1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default) 2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3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default) 4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5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default) 6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7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4680 10080 4680 10080 14400 144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default) 0 1 TextPolygon 0 14615 16 0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2default) 2 guide 10299 0 17 0 0 (%2default) 3 guide 0 4157 16 0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2default) 4 guide 0 4328 16 0 18 (%2default) 5 guide 0 3644 16 0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2default) 6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127 127 127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80 DefResolution 100 DefYScale 100 DefX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=default) 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99 1176 11547 1176 11547 4157 10299 415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default) 0 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9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99 2666 11131 2666 11131 3644 10299 3644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2default) 0 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960 cs&gt;&lt;100 149 237 36 tclr&gt;&lt;CENTER align&gt;1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0 4328 1440 4328 1440 2300 10080 2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default) 0 10 TextPolygon 10080 4157 1440 4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0 0 0 255 255 255 127 1 0 0 0 (%2default)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1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91 14615 10299 14615 10299 15055 11791 150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2default) 0 1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_num PagePrintNum&gt;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0 4680 10800 4680 10800 14400 216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1default) 0 14 TextPolygon 0 14615 16 0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1default) 15 guide 1989 0 17 0 0 (%1default) 16 guide 0 4157 16 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1default) 17 guide 0 4328 16 0 5 (%1default) 18 guide 0 3644 16 0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1default) 19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127 127 127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80 DefResolution 100 DefYScale 100 DefX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=default) 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 1176 1989 1176 1989 4157 741 415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1default) 0 2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22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7 2666 1989 2666 1989 3644 1157 3644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1default) 0 2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960 cs&gt;&lt;100 149 237 36 tclr&gt;&lt;CENTER align&gt;1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0 4328 2160 4328 2160 2300 10800 2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1default) 0 2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25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 14615 497 14615 497 15055 1989 150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1default) 0 2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IGHT align&gt;&lt;page_num PagePrintNum&gt;&lt;textstream_end&gt; 2160 4157 10800 4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0 0 0 255 255 255 127 1 0 0 0 (%1default)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0 14615 16 2 15 (1) 27 guide 10299 0 17 3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28 guide 0 4157 16 4 17 (1) 29 guide 0 4328 16 5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30 guide 0 3644 16 6 19 (1) 31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45 DefStreamSucc 0 DefStreamPred 3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4680 10080 4680 10080 14400 144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3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heading&gt;Flexibility of Structure&lt;@default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&lt;*body&gt;As the traffic, which is known as the live load, passes 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the bridge, it is obvious that it will not be equally distributed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ength of the roadway at all times.  This unequal distribution of th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load, when some of the spans are fully loaded while others are empty,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he extreme conditions of loading to which the bridge is subject.  Th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 is deflected under these extreme conditions.  Temperature variations w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o cause the structure to deflect, due to the expansion and cont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el.  A combination of extreme temperatures and loading conditions, place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everest strain on the structure, viz:  Assuming a normal temperature of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a 40 degree rise will cause a downward movement at mid-span,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nditions of 10 feet.  Likewise, a 40 degree drop will cause an upward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nt at mid-span, with loading conditions of 10 feet; or, a total vertical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nt of 20 feet over an 80 degree temperature variation, and extreme loa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itions reversed as to spans.  Any movement in the spans will als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alignment of the towers, viz:  Assume that the temperature is 40 deg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 below normal and one of the side spans is fully loaded, the remainder of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bridge being unloaded; the tower adjacent to this loaded side span will b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cted 22 inches shoreward at the top.  Or, assume that the temperature is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bove normal, and the center span and one side span is fully loaded,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other side span being unloaded; the tower adjacent to the empty spa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ed 18 inches towards the center span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heading&gt;Wind Pressur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body&gt;&lt;*body&gt;Contrary to general belief, the extreme length of the spa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mpening" effect on side sway.  This side sway, due to wind pressure,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der ropes to act as pendulums that describe arcs as they sw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For the same amount of sway, the chord of the arc would be approx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ly as great for a long rope near the towers as it would be for a short r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mid-span.  However, the short rope would be inclined at a greater angl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the vertical, and the side sway in it would immediately react as a direct pu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on the cable.  It would take a much greater movement of a long rope to ef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the same angle with the vertical.  Since the suspended structure is fas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wers, this greater retarding effect of the short ropes is applied w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t is needed most, at mid-span. Based on a 120 mile an hour wind, the mid-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oint is capable of a side sway of 21 feet in either direction, 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fee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heading&gt;Expansion Joints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The suspended  structure curves upwards, forming, a "camber"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eet at mid-span.  Expansion due to a rise in temperature, as well as the 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of the structure, will cause this curve to flatten out, and produce end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ment at the expansion joints.  Provision is made for this by mounting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ds of the stiffening trusses on rocker arms, and permitting the pin to 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 a slot at the pin connection.  Side sway will cause the structure to p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about the pin connection.  To permit free play for any or all of these mov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, a gap is left at the end of the structure where it passes onto the steel 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of the tower.  This gap is bridged over by a grating like arrangement of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 fingers, the two rows of which slide into one another, forming a flexible j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t for the smooth passage of vehicles across this gap.  The function of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ening trusses is to distribute the weight of concentrated loads ove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so as to eliminate any "waves" they might cause in the roadway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heading&gt;Portals of the Futur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On the shores of one of the lakes in San Francisco's famous Go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Gate Park is located a bare archway that once adorned the entrance to a p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home, long since destroyed by fire.  This archway is popularly called the "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als of the Past."  As this relic of a bygone day is symbolic of that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ast, well might the vista presented through the towers of the Golden Gate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e be called the "Portals of the Future."  Two hundred forty-six feet abov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ters of the Golden Gate, where the roadway intersects the towers,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through these magnificent steel structures may have a view of the br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expanse of the Pacific to the west, and an unmatchable glimpse of the in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 of San Francisco Bay on the east.  Straight ahead lie the hills o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 shore of the Golden Gate; beyond, an empire that awaits only the opening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traffic across this giant among bridges to become an empire in fact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name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heading&gt;A Mechanical Structure of Beauty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The towers consist of two legs, or posts, on top of which the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es support the cables.  If two bare columns were erected to func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the cables would brace them longitudinally, but they would be very 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 a transverse direction.  Therefore, a structure of this kind is cro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d in such a manner as to cause it to act as a frame, or  bent.  In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older bridges this bracing was designed in the form of cros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Bracing as it is called.  To overcome the mechanical appearance of such 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g, the cross bracing above the roadway in the towers of this bridge, wa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ed as horizontal struts.  These struts are in the form of trusses, but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tural steel forming them is covered over with ornamental steel pl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bles of a suspension bridge lend themselves to a natural grace of lin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el tower that is built primarily for strength does not yield so read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tectural treatment, and the pleasing effect obtained here is ap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heading&gt;A Suspended Highway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body&gt;&lt;*body&gt;The roadway sub-structure consists of a series of 90 foot be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across the stiffening trusses that are suspended on either si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der ropes.  On top of these cross beams are placed longitudinal "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rs" that run parallel width the axis of the bridge.  There are twel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tringers running the full length of the suspended structure, two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 lane.  Once these stringers have all been placed and riveted, the p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f the concrete is carried out in the same manner as is done in th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looring of an office building.  Forms for the concrete are suspende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these stringers, and the concrete poured  in rectangular slabs, or pa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oncrete is poured, and the load comes upon the roadway, it is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 through these slabs to the stringers.  The entire arrangement may be 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 to a wooden floor system in a private residence, where the flooring run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wise over the tops of the joists, and the joists in turn rest on heavy t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supported by posts.  The bridge is of ample strength to accommodate an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urban rapid transit system of electric trains, that may be installed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ate.  At present, however, provision has only been made for motor ve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raffic, to accommodate which, the 60 foot roadway is divided into six 10-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lanes, 3 for northbound traffic and 3 for southbound traffic.  A 10 foot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lk is to flank the roadway, on either side, and the railings for these si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s will be 2 feet inside of the suspender ropes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heading&gt;Approaches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The location of the bridge places both terminals in U.S.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ations, namely, the Presidio on the San Francisco side, and Fort Bak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he Marin side.  A great deal of study was required to plan the approach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ot to interfere unduly with the military works in both reservations.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ularly was this true on the San Francisco side where the bridge literally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right on top of a fort.  After passing through the Presidio, the appro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ity of San Francisco, and the problem then becomes one of coord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the flow of bridge traffic with present and future arterials.  Beyond th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, as well as beyond Fort Baker, to the north, the problem becomes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system of highways.  Therefore, the planning of the approaches and c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ng roadways was worked out jointly by the U.S. Army Engineers, the Califo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way Commission, the City and County of San Francisco, and the Bridg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, the only through highway leading north from Sausalito passed over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rte Madera grade, a narrow, winding roadway that has recently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plendid new highway, that is practically a straight-away as far nor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Rafael.  As this new highway leads out of Sausalito, it turns northw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o Point.  The highway leading north from the bridge approach passes thr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 the hills back of Sausalito and connects with this new highway at Wald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3 1/2 miles from the Bridge-head.  A side road leading direct into Sausal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off just before reaching the short tunnel.  The final plans may c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variation in the take off of this road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es to the south of the bridge branch out into two roadways just 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 the toll plaza, one passing through the Presidio to the Marina distri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; the other bearing south to connect with Funston Avenue.  Th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ch to the Marina includes two viaducts, one called the high viaduct, buil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steel trusses, and the other, or low viaduct, which is constructed of rein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concrete.  This route leads to the downtown district of San Francisco by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of Van Ness Avenue, or to the commercial district along the waterfro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ston Avenue route is to connect with 19th Avenue and Sunset Boulevard, 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Golden Gate Park.  Future development anticipates a connection with Arg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evard and a new diagonal boulevard leading into Divisadero Stree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present program of highway building, a considerable portion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completed, there will be an entirely new route of north and south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l opened up when the Golden Gate Bridge is placed into service.  It wil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a direct coast route from points south, through the Redwood Empire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State of Oregon, thus diverting a considerable portion of traffic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 now passes through the central valleys of California.  Daily local traffic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be stimulated and a new outlet provided for weekend and holiday tri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Francisco motorist.  A new route to the Sacramento and Napa valleys w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o be made available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items that adds considerably to the cost of a bridge of this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ter of approaches.  Where a bridge lands in a densely populated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urchase numerous pieces of property, some of which can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 be procured by condemnation proceedings.  In the case of the Golden Gate 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both approaches are located in military reservations, and no purchase of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ty was required, although the Bridge District was obligated to defra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 of moving several military structures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heading&gt;The Finished Structur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There is a roadway along the Presidio shore, used during the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tion period to transport materials out to the bridge site.  At the end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oadway is located Fort Point, the old brick fort which the militar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es decreed should remain intact.  The roadway of the bridge is carri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fort by a steel arch span, 320 feet long and 185 feet high. 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eel arch is sprung between the two pylons, S-1 and S-2.  Beyond pylon S-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ousing for the south anchorage.  The location and design of the anc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 was governed by the topography of the land, and the necessity for car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structure clear of the for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heading&gt;Anchorage Comparison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The side span terminates at the point where the cables enter py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-1, and are fastened to the tie-downs.  This point, as well as the corres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g point at the end of the Marin side span, is 223 feet above sea lev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is symmetrical between these two points.  The elevation of the a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, taken at a point where the center line of the cables intersects the 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line of the strand shoe pins, is, for the San Francisco anchorage, 40 fee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 sea level, and 583 feet back from the end of the side span.  For the Ma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, this corresponding point is 154 1/2 feet above sea level.  A poin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he cable at this elevation falls 211 feet back from the end of the side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ich places it between the two pylons N-1 and N-2.  Being built on a bar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lside, and there being no structures to interfere, the anchorage blocks wer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ted between the two pylons, a different arrangement than that for the Sa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sco anchorage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heading&gt;Historical Background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The first regular suspension bridge was built in 1796 under a U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tent granted to James Finlay, and between 1796 and 1810, fifty brid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nder this patent.  The supporting cables consisted of hand forged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the largest of which consisted of a 306 foot span across the Schuylkill 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t Philadelphia.  The next progressive step in suspension bridges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orged chains is inseparable linked with the name of Roebling.  Joh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ebling was born in Germany, and graduated from the Royal University of Be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 with an engineering degree.  He emigrated to the United States in 1831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up farming in western Pennsylvania.  That decade antedated the railr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l transportation was then considered the acme of perfection.  Even in 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ays water could not be made to run uphill, and where a canal passed ove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tain, the boats were placed on an inclined track and hauled to the top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of hemp ropes.  From a German periodical Roebling learned that rope w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made of wire in that country, and with the idea of supplanting this hemp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or canal boats, he experimented on his own account.  His wire rope becam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essful, and its manufacture soon became more profitable than farming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s were carried over natural streams on bridges that were limited as to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h, and spring freshets brought disaster as the closely spaced piers we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the stream.  Roebling believed that these bridges could be suspended 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his wire rope with a great enough span to permit the piers to clear the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His first commission was for a bridge over the Allegheny River at Pitts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, and its success brought him many more commissions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default&gt;&lt;*default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127 127 127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80 DefResolution 100 DefYScale 100 DefX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=default) DefPolyResId 7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99 1176 11547 1176 11547 4157 10299 415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3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99 2666 11131 2666 11131 3644 10299 3644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3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0 4328 1440 4328 1440 2300 10080 2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3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chapter&gt;&lt;*chapter&gt;The Golden Gate Bridge: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Description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10080 4157 1440 4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0 0 0 255 255 255 127 1 0 11 0 (1)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91 14615 10299 14615 10299 15055 11791 150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39 TextPolygon 0 14615 16 15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40 guide 1989 0 17 16 0 (2) 41 guide 0 4157 16 1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42 guide 0 4328 16 18 5 (2) 43 guide 0 3644 16 19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44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56 DefStreamSucc 32 DefStreamPred 3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0 4680 10800 4680 10800 14400 216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2) 0 4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127 127 127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80 DefResolution 100 DefYScale 100 DefX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=default) DefPolyResId 2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 1176 1989 1176 1989 4157 741 415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2) 0 4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7 2666 1989 2666 1989 3644 1157 3644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2) 0 4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0 4328 2160 4328 2160 2300 10800 2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2) 0 4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 14615 497 14615 497 15055 1989 150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2) 0 49 TextPolygon 2160 4157 10800 4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0 0 0 255 255 255 127 1 0 26 0 (2)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0 14615 16 2 15 (3) 51 guide 10299 0 17 3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52 guide 0 4157 16 4 17 (3) 53 guide 0 4328 16 5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54 guide 0 3644 16 6 19 (3) 55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67 DefStreamSucc 45 DefStreamPred 3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4680 10080 4680 10080 14400 144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3) 0 5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127 127 127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80 DefResolution 100 DefYScale 100 DefX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=default) DefPolyResId 7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99 1176 11547 1176 11547 4157 10299 415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3) 0 5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99 2666 11131 2666 11131 3644 10299 3644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3) 0 5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0 4328 1440 4328 1440 2300 10080 2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3) 0 59 TextPolygon 10080 4157 1440 4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0 0 0 255 255 255 127 1 0 11 0 (3)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91 14615 10299 14615 10299 15055 11791 150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3) 0 61 TextPolygon 0 14615 16 15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62 guide 1989 0 17 16 0 (4) 63 guide 0 4157 16 1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64 guide 0 4328 16 18 5 (4) 65 guide 0 3644 16 19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66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78 DefStreamSucc 56 DefStreamPred 3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0 4680 10800 4680 10800 14400 216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4) 0 6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127 127 127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80 DefResolution 100 DefYScale 100 DefX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=default) DefPolyResId 2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 1176 1989 1176 1989 4157 741 415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4) 0 6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7 2666 1989 2666 1989 3644 1157 3644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4) 0 6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0 4328 2160 4328 2160 2300 10800 2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4) 0 7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 14615 497 14615 497 15055 1989 150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4) 0 71 TextPolygon 2160 4157 10800 4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0 0 0 255 255 255 127 1 0 26 0 (4)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0 14615 16 2 15 (5) 73 guide 10299 0 17 3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74 guide 0 4157 16 4 17 (5) 75 guide 0 4328 16 5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76 guide 0 3644 16 6 19 (5) 77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89 DefStreamSucc 67 DefStreamPred 3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4680 10080 4680 10080 14400 144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5) 0 7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127 127 127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80 DefResolution 100 DefYScale 100 DefX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=default) DefPolyResId 7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99 1176 11547 1176 11547 4157 10299 415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5) 0 7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99 2666 11131 2666 11131 3644 10299 3644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5) 0 8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0 4328 1440 4328 1440 2300 10080 2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5) 0 81 TextPolygon 10080 4157 1440 4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0 0 0 255 255 255 127 1 0 11 0 (5)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91 14615 10299 14615 10299 15055 11791 150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5) 0 83 TextPolygon 0 14615 16 15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84 guide 1989 0 17 16 0 (6) 85 guide 0 4157 16 1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86 guide 0 4328 16 18 5 (6) 87 guide 0 3644 16 19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88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100 DefStreamSucc 78 DefStreamPred 3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0 4680 10800 4680 10800 14400 216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6) 0 8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127 127 127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80 DefResolution 100 DefYScale 100 DefX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=default) DefPolyResId 2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 1176 1989 1176 1989 4157 741 415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6) 0 9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7 2666 1989 2666 1989 3644 1157 3644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6) 0 9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0 4328 2160 4328 2160 2300 10800 2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6) 0 9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 14615 497 14615 497 15055 1989 150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6) 0 93 TextPolygon 2160 4157 10800 4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0 0 0 255 255 255 127 1 0 26 0 (6) 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0 14615 16 2 15 (7) 95 guide 10299 0 17 3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96 guide 0 4157 16 4 17 (7) 97 guide 0 4328 16 5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98 guide 0 3644 16 6 19 (7) 99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0 DefStreamSucc 89 DefStreamPred 3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4680 10080 4680 10080 14400 144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7) 0 10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127 127 127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80 DefResolution 100 DefYScale 100 DefX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=default) DefPolyResId 7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99 1176 11547 1176 11547 4157 10299 415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7) 0 10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99 2666 11131 2666 11131 3644 10299 3644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7) 0 10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0 4328 1440 4328 1440 2300 10080 2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7) 0 103 TextPolygon 10080 4157 1440 4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0 0 0 255 255 255 127 1 0 11 0 (7) 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91 14615 10299 14615 10299 15055 11791 150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7) 0 10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7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gordon 5/21/91 5:46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1/91 5:57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1/91 5:56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1/91 5:56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1/91 5:49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ing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ody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chapter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