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08 pgscript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UppercaseOn 1 DefBoldOn 0 0 0 0 DefTypeColor (Times-Rom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Face ENGLISH DefLanguage ISO_8859_1 DefCodeset 240 DefPoin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_POINTSIZE DefSetSize (@default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0 0 255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Helvetica) DefTypeFace ENGLISH DefLanguage ISO_8859_1 DefCodeset 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intSize USE_POINTSIZE DefSetSize (@chapter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DefJustifyFlags 2 DefBeginParaLeadValue ABSOLUTE DefBeginParaLeadMode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3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32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1440 DefTab 1 46 32 TAB_LEFT  2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2880 DefTab 1 46 32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4320 DefTab 1 46 32 TAB_LEFT  50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5760 DefTab 1 46 32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7200 DefTab 1 46 32 TAB_LEFT  79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8640 DefTab 1 46 32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10080 DefTab 1 46 32 TAB_LEFT  10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80 DefWSMN 100 DefWSNM 150 DefWSMX 110 DefLSMX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Ex 46 DefLeaderChar 0 DefFirstIndent 0 DefLef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ightIndent 0 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chap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talicOn 0 0 0 0 DefTypeColor (Palatino) DefTypeFace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anguage ISO_8859_1 DefCodeset 220 DefPointSize USE_POINTSIZE DefSe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@head3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10 DefBeginParaLeadValue ABSOLUTE DefBeginParaLeadMod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3060 DefTab 1 46 0 TAB_LEFT  37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220 DefTab 1 46 0 TAB_LEFT  66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8100 DefTab 1 46 0 TAB_LEFT  95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980 DefTab 1 46 0 TAB_LEFT  124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386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30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306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head3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Palatino) DefTypeFace ENGLISH DefLanguage ISO_8859_1 DefCodeset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intSize USE_POINTSIZE DefSetSize (@numberlist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4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3600 DefTab 1 46 32 TAB_LEFT  37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414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32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360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numberlist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Palatino) DefTypeFace ENGLISH DefLanguage ISO_8859_1 DefCodeset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intSize USE_POINTSIZE DefSetSize (@body2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3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3600 DefTab 1 46 32 TAB_LEFT  39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432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360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body2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Palatino) DefTypeFace ENGLISH DefLanguage ISO_8859_1 DefCodeset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intSize USE_POINTSIZE DefSetSize (@bulletxt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3240 DefTab 1 46 32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396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30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324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bulletxt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0 0 255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Helvetica) DefTypeFace ENGLISH DefLanguage ISO_8859_1 DefCodeset 2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intSize USE_POINTSIZE DefSetSize (@head1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16 DefBeginParaLeadValue ABSOLUTE DefBeginParaLeadMode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3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95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head1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0 0 255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Helvetica) DefTypeFace ENGLISH DefLanguage ISO_8859_1 DefCodeset 2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intSize USE_POINTSIZE DefSetSize (@head2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DefJustifyFlags 10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3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666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head2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Italic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Palatino) DefTypeFace ENGLISH DefLanguage ISO_8859_1 DefCodeset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intSize USE_POINTSIZE DefSetSize (@footer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footer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Palatino) DefTypeFace ENGLISH DefLanguage ISO_8859_1 DefCodeset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intSize USE_POINTSIZE DefSetSize (@body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5 DefBeginParaLeadValue ABSOLUTE DefBeginParaLeadMode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2880 DefTab 1 46 32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4320 DefTab 1 46 32 TAB_LEFT  50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5760 DefTab 1 46 32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7200 DefTab 1 46 32 TAB_LEFT  79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8640 DefTab 1 46 32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10080 DefTab 1 46 32 TAB_LEFT  10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11520 DefTab 1 46 32 TAB_LEFT  122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12960 DefTab 1 46 32 TAB_LEFT  136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80 DefWSMN 100 DefWSNM 150 DefWSMX 110 DefLSMX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Ex 46 DefLeaderChar 2880 DefFirstIndent 28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ftIndent 0 DefRightIndent 0 DefNumberingOn 0 DefNumberingTyp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Restart 1 DefNumberingLevel 0 DefNumberingStyl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abAfter 1 DefNumberingShowAllLevels 1 DefNumbering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Increment () DefNumberingPrefix () DefNumberingSuffix (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eparator (*body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0 0 255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Helvetica) DefTypeFace ENGLISH DefLanguage ISO_8859_1 DefCodeset 3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intSize USE_POINTSIZE DefSetSize (@header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header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talicOn 0 0 0 0 DefTypeColor (Palatino) DefTypeFace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anguage ISO_8859_1 DefCodeset 200 DefPointSize USE_POINTSIZE DefSe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@entry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5 DefBeginParaLeadValue ABSOLUTE DefBeginParaLeadMode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2880 DefTab 1 46 32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4320 DefTab 1 46 32 TAB_LEFT  50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5760 DefTab 1 46 32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7200 DefTab 1 46 32 TAB_LEFT  79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8640 DefTab 1 46 32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10080 DefTab 1 46 32 TAB_LEFT  10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11520 DefTab 1 46 32 TAB_LEFT  122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12960 DefTab 1 46 32 TAB_LEFT  136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80 DefWSMN 100 DefWSNM 150 DefWSMX 110 DefLSMX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Ex 46 DefLeaderChar 2880 DefFirstIndent 28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ftIndent 0 DefRightIndent 0 DefNumberingOn 0 DefNumberingTyp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Restart 1 DefNumberingLevel 0 DefNumberingStyl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abAfter 1 DefNumberingShowAllLevels 1 DefNumbering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Increment () DefNumberingPrefix () DefNumberingSuffix (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eparator (*entry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Se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DefSep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ootnoteS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92 203 (p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 0 0 (red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 32 144 (violet 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 130 238 (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 43 226 (blue 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205 (blue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149 237 (cornflower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20 185 (light sky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 251 152 (pale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180 136 (medium aquamar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39 87 (sea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 255 47 (green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55 127 (pal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15 0 (go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 165 32 (goldenr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05 40 (orang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60 122 (light 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 128 114 (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22 179 (whe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 191 191 (bei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l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16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1800 DefOutsideMargin 3413 DefTopMargin 23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1 DefColum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1default) DefMaster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16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1800 DefOutsideMargin 3413 DefTopMargin 23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1 DefColum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2default) DefMasterPage ResDef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FirstLeft 2 DefDocSetup 1 DefNumPages 1 Auto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artPageNum () DefPageNumPrefix 1 DefGraphicLocation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2default) 1 Def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1default) 2 Def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2default) 3 Def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1default) 4 Def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2default) 5 Def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1default) 6 Def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2default) 7 Def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POLY_COLUMN | |  DefSLinksFlags 0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0 3413 10627 3413 10627 13507 1800 1350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1default) 0 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3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0 14213 1620 14213 1620 13812 6120 13812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%1default) 0 2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footer&gt;&lt;*footer&gt;&lt;page_num PagePrintNum&gt; Demo Document --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899 2126 11378 2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0 0 0 0 207 207 207 0 1 0 0 0 (%1default)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DefLineWidth 0 0 0 0 DefPenColor 191 191 191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IG 130 DefResolution 100 DefYScal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XScale (=default) 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 1080 11340 1080 11340 2037 900 203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CONTENTS POLY_OBJECT POLY_EMPTY | |  (%1default) 0 5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7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10 1526 1648 1526 1648 1872 10610 1872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%1default) 0 6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EFT align&gt;&lt;*header&gt;&lt;@header&gt;Demo Document - Index &lt;textstream_end&gt; 0 66824 16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%1default) 8 gu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POLY_COLUMN | |  DefSLinksFlags 0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3 3413 10440 3413 10440 13507 1613 1350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2default) 0 9 TextPolygon 900 2126 11334 2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0 0 0 0 207 207 207 0 1 0 0 0 (%2default)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DefLineWidth 0 0 0 0 DefPenColor 191 191 191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IG 130 DefResolution 100 DefYScal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XScale (=default) 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 1080 11340 1080 11340 2037 900 203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CONTENTS POLY_OBJECT POLY_EMPTY | |  (%2default) 0 1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13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20 14220 6113 14220 6113 13860 10620 138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%2default) 0 12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 INCLEAD cl&gt;&lt;*footer&gt;&lt;@footer&gt;&lt;is&gt;Demo Document - Index   &lt;page_num P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15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20 1526 1471 1526 1471 1872 10620 1872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%2default) 0 14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EFT align&gt;&lt;*header&gt;&lt;@header&gt;&lt;is&gt;Demo Document - Index  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LINK_OVERFLOW MPREF_VALID POLY_COLUMN AUTO_STREAM | | | 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LinksFlags 23 DefStreamSucc 0 DefStreamPred 17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3 3413 10440 3413 10440 13507 1613 1350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1) 0 16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ulletxt&gt;&lt;*chapter&gt;&lt;@chapter&gt;1:  First  Chapter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@body&gt;&lt;*entry&gt;Lorem ipsum dolor sit amet, consecutor adipscing elit, sed di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umy eiusmod tempor incidunt ut labore ot dolore magna aliquam erat volup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 enim ad minimum veniami quis. Scipit laboris nisi ut alquip &lt;@entry&gt;&lt;(C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 Entry One) () 0 () idxmarker&gt;C - Index Entry One&lt;@body&gt; exea commodo con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ulletxt&gt;&lt;*bulletxt&gt;&lt;bullet&gt;&lt;tab&gt;Ut enim ad minimum veniami quis nosturd 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itatuin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ullet&gt;&lt;tab&gt;At vero eos et accusam et justo odio dignissim. Duis autem vel e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ure dolor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ullet&gt;&lt;tab&gt;Aigue duos dolor et molesta.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@body&gt;Ut enim ad minimum veniami quis nosturd exertcitatuin ullamcor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is nisi  &lt;@entry&gt;&lt;(D - Multi Page Index Entry) () 0 () idxmarker&gt;D -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age Index &lt;@body&gt;&lt;@entry&gt;Entry&lt;@body&gt; ut alquip exea commodo consequat. &lt;e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1&gt;&lt;*head1&gt;The First Section &lt;li&gt;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2&gt;&lt;*head2&gt;Sub-Section Number One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&lt;*entry&gt;Ut enim ad minimum veniami quis nosturd exertcitatuin ullam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scipit &lt;@entry&gt;&lt;(C - Index Entry One) (A - Index SubEntry One) 0 () idx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&gt;A - Index SubEntry &lt;@body&gt;&lt;@entry&gt;One&lt;@body&gt; nisi ut alquip exea commodo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equat. Vel illum dolore eu fuguiat nulla pariatur. At vero eos et accusam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o odio dignissim qui blandit.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3&gt;&lt;*head3&gt;Odio dignissim qui: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numberlist&gt;&lt;@numberlist&gt;1.&lt;tab&gt;Labore ot dolore magna aliquam erat volupat.&lt;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2&gt;&lt;@body2&gt;Prasesnt luptatum delenit aigue duos dolor et molesta. Lorem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dolor, consecutor adipscing elit, sed u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numberlist&gt;&lt;@numberlist&gt; 2.&lt;tab&gt;Ullamcorpor suscipit laboris nisi ut alquip e</w:t>
      </w:r>
    </w:p>
    <w:p>
      <w:pPr>
        <w:pStyle w:val="PreformattedText"/>
        <w:bidi w:val="0"/>
        <w:spacing w:before="0" w:after="0"/>
        <w:jc w:val="left"/>
        <w:rPr/>
      </w:pPr>
      <w:r>
        <w:rPr/>
        <w:t>xea commodo consequat. Duis autem vel eum irure dolor in reprehendrit in volu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velit esse molesta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@body&gt;Esse son consequait, &lt;@entry&gt;&lt;(R - Index Entry Two) () 0 () idx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er&gt;R - Index Entry Two &lt;@body&gt;vel illum dolore eu fuguiat nulla pariatur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 eos et accusam et justo odio dignissim qui blandit prasesnt luptatum d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igue duos dolor et molesta. Lorem ipsum dolor sit amet, consecutor adips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 elit, sed diam nonumy eiusmod tempor incidunt ut labore ot dolore magna ali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erat volupat. Ut enim ad minimum veniami quis nosturd exertcitatuin ullam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r suscipit.  Magna aliquam erat volupat. Ut enim ad minimum veniami quis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d exertcitatuin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head3&gt;&lt;@head3&gt;&lt;*head3&gt;Ut enim ad minimum: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*numberlist&gt;&lt;@numberlist&gt;1.&lt;tab&gt;Aboris nisi ut alquip exea commodo consequ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&lt;tab&gt;Duis autem vel eum irure dolor in reprehendrit in volupate velit esse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aie son consequait, vel illum dolore eu fuguiat nulla pariatur.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&lt;tab&gt;At vero eos et accusam et justo odio dignissim qui blandit prasesnt l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m deleni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@body&gt;Aigue duos dolor et&lt;@entry&gt; &lt;(A - Index Entry Three) () 0 () idx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er&gt;A - Index Entry Three &lt;@body&gt; molar. Lorem ipsum dolor sit amet, conse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dipscing elit, sed diam nonumy eiusmod tempor incidunt ut labore ot dol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a aliquam erat volupat. Ut enim ad minimum veniami quis nosturd exertcitat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2&gt;&lt;*head2&gt;Sub-Section Number Two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&lt;*entry&gt;Lorem ipsum &lt;@entry&gt;&lt;(A - Index Entry Three) (S - Index Sub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) 0 () idxmarker&gt;S - Index SubEntry &lt;@body&gt;&lt;@entry&gt;Two&lt;@body&gt; sit amet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cutor adipscing elit, sed diam nonumy eiusmod tempor incidunt ut labore ot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re magna aliquam erat volupat. Ut enim ad minimum veniami quis. Scipit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si ut alquip exea commodo consequa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3&gt;&lt;*head3&gt;Lorem ipsum dolor sit amet: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numberlist&gt;&lt;@numberlist&gt;1.&lt;tab&gt;Sed diam nonumy eiusmod tempor incidunt ut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2&gt;&lt;@body2&gt;Aigue duos dolor et minimum. At vero eos et accusam et justo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dignissim qui blandit prasesnt luptatum deleni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numberlist&gt;&lt;@numberlist&gt;2.&lt;tab&gt;Odio dignissim qui consecutor adipscing elit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2&gt;&lt;@body2&gt;Ut enim ad minimum veniami quis. Magna aliquam erat volupat.&lt;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numberlist&gt;&lt;@numberlist&gt; 3.&lt;tab&gt;Ullamcorpor suscipit laboris nisi ut alquip e</w:t>
      </w:r>
    </w:p>
    <w:p>
      <w:pPr>
        <w:pStyle w:val="PreformattedText"/>
        <w:bidi w:val="0"/>
        <w:spacing w:before="0" w:after="0"/>
        <w:jc w:val="left"/>
        <w:rPr/>
      </w:pPr>
      <w:r>
        <w:rPr/>
        <w:t>xea commodo consequat. Duis autem vel eum irure dolor in reprehendrit in volu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velit esse incidun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@body&gt;Sed diam nonumy eiusmod tempor incidunt ut labore ot dolore m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quam erat volupat. Ut enim ad minimum veniami quis nosturd exertcitatui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 ot &lt;@entry&gt;&lt;(G - Index Entry Four) () 0 () idxmarker&gt;G - Index Entry &lt;@b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&gt;&lt;@entry&gt;Four&lt;@body&gt; dolore magna aliquam erat volupat. Aigue duos dolor et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. Lorem ipsum dolor sit amet, consecutor adipscing elit, sed diam nonumy eiu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d tempor incidunt ut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e ot dolore magna aliquam erat volupat. Ut enim ad minimum veniami qui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urd exertcitatuin..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1&gt;&lt;*head1&gt;The Second Section&lt;li&gt;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2&gt;&lt;*head2&gt;Sub-Section Number Three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&lt;*body&gt;Ut enim ad  &lt;@entry&gt;&lt;(T - Index Entry Five) () 0 () idxmarker&gt;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Entry Five &lt;@body&gt; minimum veniami quis nosturd exertcitatuin ullam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uscipit laboris nisi ut alquip exea commodo consequat. Vel illum dolore 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guiat nulla pariatur. At vero eos et accusam et justo odio dignissim qui b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.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3&gt;&lt;*head3&gt;Odio dignissim qui: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numberlist&gt;&lt;@numberlist&gt;1.&lt;tab&gt;Labore ot dolore magna aliquam erat volupat.&lt;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2&gt;&lt;@body2&gt;Prasesnt luptatum delenit aigue duos dolor et molesta. Lorem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dolor, consecutor adipscing elit, sed u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numberlist&gt;&lt;@numberlist&gt; 2.&lt;tab&gt;Ullamcorpor suscipit laboris nisi ut alquip e</w:t>
      </w:r>
    </w:p>
    <w:p>
      <w:pPr>
        <w:pStyle w:val="PreformattedText"/>
        <w:bidi w:val="0"/>
        <w:spacing w:before="0" w:after="0"/>
        <w:jc w:val="left"/>
        <w:rPr/>
      </w:pPr>
      <w:r>
        <w:rPr/>
        <w:t>xea commodo consequat. Duis autem vel eum irure dolor in reprehendrit in volu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velit esse molesta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@body&gt;Esse son consequait, vel &lt;@entry&gt;&lt;(A - Index Entry Three) (M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 SubEntry Three) 0 () idxmarker&gt;M - Index SubEntry Three  &lt;@body&gt;illum d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eu fuguiat nulla pariatur. At vero eos et accusam et justo odio dignissim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dit &lt;@entry&gt;&lt;(D - Multi Page Index Entry) () 0 () idxmarker&gt;D - Multi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&lt;@body&gt;&lt;@entry&gt;Entry&lt;@body&gt; prasesnt luptatum delenit aigue duos dol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molesta. Lorem ipsum dolor sit amet, consecutor adipscing elit, sed diam no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iusmod tempor incidunt ut labore ot dolore magna aliquam erat volupat. Ut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 ad minimum veniami quis nosturd exertcitatuin ullam corpor suscipit.  M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@entry&gt;&lt;(M - Index Entry Six) () 0 () idxmarker&gt;M - Index Entry Six &lt;@body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am erat volupat. Ut enim ad minimum veniami quis nosturd exertcitatuin.&lt;e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3&gt;&lt;*head3&gt;Ut enim ad minimum: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*numberlist&gt;&lt;@numberlist&gt;1.&lt;tab&gt;Aboris nisi ut alquip exea commodo consequ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&lt;tab&gt;Duis autem vel eum irure dolor in reprehendrit in volupate velit esse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aie son consequait, vel illum dolore eu fuguiat nulla pariatur.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&lt;tab&gt;At vero eos et accusam et justo odio dignissim qui blandit prasesnt l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m deleni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@body&gt;&lt;*entry&gt;Aigue duos dolor et molar. &lt;@entry&gt;&lt;(M - See Also One Entry)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G - Index Entry Four) idxmarker&gt;M - See Also Entry &lt;@body&gt;&lt;@entry&gt;One&lt;@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sum dolor sit amet, consecutor adipscing elit, sed diam nonumy eiusmod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r incidunt ut labore ot dolore magna aliquam erat volupat. Ut enim ad minimu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ami quis nosturd exertcitatuin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2&gt;&lt;*head2&gt;Sub-Section Number Four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&lt;*body&gt;Lorem ipsum dolor sit  &lt;@entry&gt;&lt;(J - Index Entry Seven) () 0 ()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xmarker&gt;J - Index Entry Seven &lt;@body&gt; amet, consecutor adipscing elit, sed 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nonumy eiusmod tempor incidunt ut labore ot dolore magna aliquam erat volu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t enim ad minimum veniami quis. Scipit laboris nisi ut alquip exea commod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equa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3&gt;&lt;*head3&gt;Lorem ipsum dolor sit amet: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numberlist&gt;&lt;@numberlist&gt;1.&lt;tab&gt;Sed diam nonumy eiusmod tempor incidunt ut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2&gt;&lt;@body2&gt;Aigue duos dolor et minimum. At vero eos et accusam et justo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dignissim qui blandit prasesnt luptatum deleni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numberlist&gt;&lt;@numberlist&gt;2.&lt;tab&gt;Odio dignissim qui consecutor adipscing elit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2&gt;&lt;@body2&gt;Ut enim ad minimum veniami quis. Magna aliquam erat volupat.&lt;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numberlist&gt;&lt;@numberlist&gt; 3.&lt;tab&gt;Ullamcorpor suscipit laboris nisi ut alquip e</w:t>
      </w:r>
    </w:p>
    <w:p>
      <w:pPr>
        <w:pStyle w:val="PreformattedText"/>
        <w:bidi w:val="0"/>
        <w:spacing w:before="0" w:after="0"/>
        <w:jc w:val="left"/>
        <w:rPr/>
      </w:pPr>
      <w:r>
        <w:rPr/>
        <w:t>xea commodo consequat. Duis autem vel eum irure dolor in reprehendrit in volu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velit &lt;@body&gt;&lt;@numberlist&gt;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&lt;*body&gt;Sed diam nonumy eiusmod tempor incidunt ut labore ot dolore m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quam erat volupat. Ut enim ad minimum veniami quis nosturd exertcitatui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 ot dolore magna aliquam erat volupat. Aigue duos dolor et molar. Lorem 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olor sit amet, &lt;@entry&gt;&lt;(F - Index Entry Eight) () 0 () idxmarker&gt;F -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&lt;@body&gt;&lt;@entry&gt;Eight&lt;@body&gt; consecutor adipscing elit, sed diam nonumy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usmod tempor incidunt ut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numberlist&gt;  &lt;pe&gt;&lt;@chapter&gt;&lt;*chapter&gt;2:  Second  Chapter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@body&gt;&lt;*body&gt;Lorem ipsum dolor sit amet, consecutor adipscing elit, 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 nonumy eiusmod tempor incidunt ut labore ot dolore magna aliquam &lt;@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(F - Index Entry Eight) (H - Index SubEntry Four) 0 () idxmarker&gt;H -Index S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y Four &lt;@body&gt; volupat. Ut &lt;@entry&gt;&lt;(V - Index Entry Nine) () 0 () idx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V - Index Entry Nine &lt;@body&gt;enim ad minimum veniami quis. Scipit laboris ni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 alquip exea commodo consequa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ulletxt&gt;&lt;*bulletxt&gt;&lt;bullet&gt;&lt;tab&gt;Ut enim ad minimum veniami quis nosturd 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itatuin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ullet&gt;&lt;tab&gt;At vero eos et accusam et justo odio dignissim. Duis autem vel e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ure dolor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ullet&gt;&lt;tab&gt;Aigue duos dolor et molesta.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@body&gt;Ut enim ad minimum veniami quis nosturd exertcitatuin ullamcor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is  &lt;@entry&gt;&lt;(D - Multi Page Index Entry) () 0 () idxmarker&gt;D - Multi 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 Index &lt;@body&gt;&lt;@entry&gt;Entry&lt;@body&gt; nisi ut alquip exea commodo consequat. &lt;e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1&gt;&lt;*head1&gt;The Third Section&lt;li&gt;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2&gt;&lt;*head2&gt;Sub-Section Number Five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@body&gt;Ut enim ad minimum veniami quis nosturd exertcitatuin ullam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>r suscipit laboris nisi ut alquip &lt;@entry&gt;&lt;(T - Index Entry Five) (C - Index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try Five) 0 () idxmarker&gt;C - Index SubEntry &lt;@body&gt;&lt;@entry&gt;Five&lt;@body&gt; co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onsequat. Vel illum dolore eu fuguiat nulla pariatur. At vero eos et 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et justo odio dignissim qui blandit.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head3&gt;&lt;@head3&gt;&lt;*head3&gt;Odio dignissim qui: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numberlist&gt;&lt;@numberlist&gt;1.&lt;tab&gt;Labore ot dolore magna aliquam erat volupat.&lt;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2&gt;&lt;@body2&gt;Prasesnt luptatum delenit aigue duos dolor et molesta. Lorem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dolor, consecutor adipscing elit, sed u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numberlist&gt;&lt;@numberlist&gt; 2.&lt;tab&gt;Ullamcorpor suscipit laboris nisi ut alquip e</w:t>
      </w:r>
    </w:p>
    <w:p>
      <w:pPr>
        <w:pStyle w:val="PreformattedText"/>
        <w:bidi w:val="0"/>
        <w:spacing w:before="0" w:after="0"/>
        <w:jc w:val="left"/>
        <w:rPr/>
      </w:pPr>
      <w:r>
        <w:rPr/>
        <w:t>xea commodo consequat. Duis autem vel eum irure dolor in reprehendrit in volu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velit esse molesta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entry&gt;&lt;*body&gt;&lt;(J - Index Entry Ten) () 0 () idxmarker&gt;J - Index Entry Ten &lt;@b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&gt; Esse son consequait, vel illum dolore eu fuguiat nulla pariatur. At vero 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et accusam et justo odio dignissim qui blandit prasesnt luptatum delenit aig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duos dolor et molesta. Lorem ipsum dolor sit amet, consecutor adipscing e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, sed diam nonumy eiusmod tempor incidunt ut labore ot dolore magna aliquam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 volupat. Ut enim ad minimum veniami quis nosturd exertcitatuin ullam corp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cipit.  Magna aliquam erat volupat. Ut enim ad minimum veniami quis nostur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tcitatuin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3&gt;&lt;*head3&gt;Ut enim ad minimum: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*numberlist&gt;&lt;@numberlist&gt;1.&lt;tab&gt;Aboris nisi ut alquip exea commodo consequ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&lt;tab&gt;Duis autem vel eum irure dolor in reprehendrit in volupate velit esse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aie son consequait, vel illum dolore eu fuguiat nulla pariatur.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&lt;tab&gt;At vero eos et accusam et justo odio dignissim qui blandit prasesnt l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m deleni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&lt;*entry&gt;Aigue duos dolor et molar. Lorem ipsum dolor sit amet, consec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 adipscing &lt;@entry&gt;&lt;(F - Index Entry Eleven) () 0 () idxmarker&gt;F - Inde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@body&gt;&lt;@entry&gt;Eleven&lt;@body&gt; elit, sed diam nonumy &lt;@entry&gt;&lt;(F - See also E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Two) () 2 (J - Index Entry Seven) idxmarker&gt;F - See also Entry &lt;@body&gt;&lt;@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wo&lt;@body&gt; tempor incidunt ut labore ot dolore magna aliquam erat volupat. 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m ad minimum veniami quis nosturd exertcitatuin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2&gt;&lt;*head2&gt;Sub-Section Number Six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&lt;*body&gt;Lorem ipsum dolor sit amet, consecutor adipscing elit, sed diam 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umy eiusmod tempor  &lt;@entry&gt;&lt;(D - Multi Page Index Entry) () 0 () idxmarker&gt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 Page Index &lt;@body&gt;&lt;@entry&gt;Entry&lt;@body&gt; incidunt ut labore ot dolore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a aliquam erat volupat. Ut enim ad minimum veniami quis. Scipit laboris ni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 alquip exea commodo consequa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3&gt;&lt;*head3&gt;Lorem ipsum dolor sit amet: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numberlist&gt;&lt;@numberlist&gt;1.&lt;tab&gt;Sed diam nonumy eiusmod tempor incidunt ut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2&gt;&lt;*entry&gt;Aigue duos dolor et minimum. At vero &lt;@entry&gt;&lt;(N - See Ent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() 1 (F - Index Entry Two) idxmarker&gt;N - See Entry One&lt;@body2&gt; et accusam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o odio dignissim qui blandit prasesnt luptatum deleni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numberlist&gt;&lt;*numberlist&gt;2.&lt;tab&gt;Odio dignissim qui consecutor adipscing elit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2&gt;&lt;@body2&gt;Ut enim ad minimum veniami quis. Magna aliquam erat volupat.&lt;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numberlist&gt;&lt;@numberlist&gt; 3.&lt;tab&gt;Ullamcorpor suscipit laboris nisi ut alquip e</w:t>
      </w:r>
    </w:p>
    <w:p>
      <w:pPr>
        <w:pStyle w:val="PreformattedText"/>
        <w:bidi w:val="0"/>
        <w:spacing w:before="0" w:after="0"/>
        <w:jc w:val="left"/>
        <w:rPr/>
      </w:pPr>
      <w:r>
        <w:rPr/>
        <w:t>xea commodo consequat. Duis autem vel eum irure dolor in reprehendrit in volu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velit esse incidun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@body&gt;Sed diam nonumy eiusmod tempor incidunt ut labore ot dolore m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quam erat volupat. Ut enim ad minimum veniami quis nosturd exertcitatui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e ot dolore magna aliquam erat volupat. Aigue duos dolo &lt;@entry&gt;&lt;(B -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welve) () 0 () idxmarker&gt;B - Index Entry Twelve&lt;@body&gt; Lorem dolor s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, consecutor adipscing elit, sed diam nonumy eiusmod tempor incidunt ut &lt;e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m ipsum dolor sit amet, consecutor adipscing elit, sed diam nonumy eius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 incidunt ut labore ot dolore magna aliquam erat volupat. Ut enim ad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 veniami quis. Scipit laboris nisi ut alquip exea commodo consequa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3&gt;&lt;*head3&gt;&lt;*head3&gt;&lt;*head3&gt;Lorem ipsum dolor sit amet: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numberlist&gt;&lt;@numberlist&gt;1.&lt;tab&gt;Sed diam nonumy eiusmod tempor incidunt ut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2&gt;&lt;@body2&gt;Aigue duos dolor et minimum. At vero eos et accusam et justo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dignissim qui blandit prasesnt luptatum deleni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numberlist&gt;&lt;@numberlist&gt;2.&lt;tab&gt;Odio dignissim qui consecutor adipscing elit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@body2&gt;&lt;*body2&gt;Ut enim ad minimum &lt;@entry&gt;&lt;(X - Index Entry Thirteen) () 0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marker&gt;X -Index Entry &lt;@body2&gt;&lt;@entry&gt;Thirteen&lt;@body2&gt; veniami quis. Magn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am erat volupa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numberlist&gt;&lt;*numberlist&gt; 3.&lt;tab&gt;Ullamcorpor suscipit laboris nisi ut alquip e</w:t>
      </w:r>
    </w:p>
    <w:p>
      <w:pPr>
        <w:pStyle w:val="PreformattedText"/>
        <w:bidi w:val="0"/>
        <w:spacing w:before="0" w:after="0"/>
        <w:jc w:val="left"/>
        <w:rPr/>
      </w:pPr>
      <w:r>
        <w:rPr/>
        <w:t>xea commodo consequat. Duis autem vel eum irure dolor in reprehendrit in volu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velit esse incidun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900 2126 11334 2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0 0 0 0 207 207 207 0 1 0 10 0 (1)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DefLineWidth 0 0 0 0 DefPenColor 191 191 191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IG 130 DefResolution 100 DefYScal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XScale (=default) DefPolyResId 11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 1080 11340 1080 11340 2037 900 203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CONTENTS POLY_OBJECT POLY_EMPTY | |  (1) 0 19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20 14220 6113 14220 6113 13860 10620 138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1) 0 20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20 1526 1471 1526 1471 1872 10620 1872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1) 0 21 TextPolygon 0 66824 16 8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22 gu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LINK_OVERFLOW MPREF_VALID POLY_COLUMN AUTO_STREAM | | | 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LinksFlags 28 DefStreamSucc 16 DefStreamPred 17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0 3413 10627 3413 10627 13507 1800 1350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2) 0 23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0 14213 1620 14213 1620 13812 6120 13812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2) 0 24 TextPolygon 899 2126 11378 2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0 0 0 0 207 207 207 0 1 0 4 0 (2)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DefLineWidth 0 0 0 0 DefPenColor 191 191 191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IG 130 DefResolution 100 DefYScal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XScale (=default) DefPolyResId 5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 1080 11340 1080 11340 2037 900 203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CONTENTS POLY_OBJECT POLY_EMPTY | |  (2) 0 26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10 1526 1648 1526 1648 1872 10610 1872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2) 0 27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LINK_OVERFLOW MPREF_VALID POLY_COLUMN AUTO_STREAM | | | 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LinksFlags 34 DefStreamSucc 23 DefStreamPred 17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3 3413 10440 3413 10440 13507 1613 1350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3) 0 28 TextPolygon 900 2126 11334 2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0 0 0 0 207 207 207 0 1 0 10 0 (3)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DefLineWidth 0 0 0 0 DefPenColor 191 191 191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IG 130 DefResolution 100 DefYScal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XScale (=default) DefPolyResId 11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 1080 11340 1080 11340 2037 900 203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CONTENTS POLY_OBJECT POLY_EMPTY | |  (3) 0 30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20 14220 6113 14220 6113 13860 10620 138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3) 0 3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20 1526 1471 1526 1471 1872 10620 1872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3) 0 32 TextPolygon 0 66824 16 8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33 gu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LINK_OVERFLOW MPREF_VALID POLY_COLUMN AUTO_STREAM | | | 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LinksFlags 39 DefStreamSucc 28 DefStreamPred 17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0 3413 10627 3413 10627 13507 1800 1350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4) 0 34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0 14213 1620 14213 1620 13812 6120 13812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4) 0 35 TextPolygon 899 2126 11378 2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0 0 0 0 207 207 207 0 1 0 4 0 (4)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DefLineWidth 0 0 0 0 DefPenColor 191 191 191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IG 130 DefResolution 100 DefYScal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XScale (=default) DefPolyResId 5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 1080 11340 1080 11340 2037 900 203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CONTENTS POLY_OBJECT POLY_EMPTY | |  (4) 0 37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10 1526 1648 1526 1648 1872 10610 1872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4) 0 38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LINK_OVERFLOW MPREF_VALID POLY_COLUMN AUTO_STREAM | | | 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LinksFlags 45 DefStreamSucc 34 DefStreamPred 17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3 3413 10440 3413 10440 13507 1613 1350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5) 0 39 TextPolygon 900 2126 11334 2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0 0 0 0 207 207 207 0 1 0 10 0 (5)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DefLineWidth 0 0 0 0 DefPenColor 191 191 191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IG 130 DefResolution 100 DefYScal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XScale (=default) DefPolyResId 11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 1080 11340 1080 11340 2037 900 203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CONTENTS POLY_OBJECT POLY_EMPTY | |  (5) 0 4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20 14220 6113 14220 6113 13860 10620 138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5) 0 42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20 1526 1471 1526 1471 1872 10620 1872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5) 0 43 TextPolygon 0 66824 16 8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44 gu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LINK_OVERFLOW MPREF_VALID POLY_COLUMN AUTO_STREAM | | | 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LinksFlags 50 DefStreamSucc 39 DefStreamPred 17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0 3413 10627 3413 10627 13507 1800 1350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6) 0 45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0 14213 1620 14213 1620 13812 6120 13812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6) 0 46 TextPolygon 899 2126 11378 2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0 0 0 0 207 207 207 0 1 0 4 0 (6) 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DefLineWidth 0 0 0 0 DefPenColor 191 191 191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IG 130 DefResolution 100 DefYScal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XScale (=default) DefPolyResId 5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 1080 11340 1080 11340 2037 900 203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CONTENTS POLY_OBJECT POLY_EMPTY | |  (6) 0 48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10 1526 1648 1526 1648 1872 10610 1872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6) 0 49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MPREF_VALID POLY_COLUMN AUTO_STREAM | | |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LinksFlags 0 DefStreamSucc 45 DefStreamPred 17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3 3413 10440 3413 10440 13507 1613 1350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7) 0 50 TextPolygon 900 2126 11334 2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0 0 0 0 207 207 207 0 1 0 10 0 (7) 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DefLineWidth 0 0 0 0 DefPenColor 191 191 191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IG 130 DefResolution 100 DefYScal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XScale (=default) DefPolyResId 11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 1080 11340 1080 11340 2037 900 203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CONTENTS POLY_OBJECT POLY_EMPTY | |  (7) 0 52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20 14220 6113 14220 6113 13860 10620 138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7) 0 53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20 1526 1471 1526 1471 1872 10620 1872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7) 0 54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1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2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3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4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5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Doc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 of Pages) (7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nguage) (ENGLISH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) (IslandWrite Version 3.0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reation Date) (Island 5/20/91 3:37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bulletx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chapter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body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entry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head1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head2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head3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numberlis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body2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footer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header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tainer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ge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s) (Helvetica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s) (Palatino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s) (Times-Roman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e Path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ternal Content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itle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tu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tribution List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pare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wne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perseded Document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Pro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scriptdon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