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0 0 0 0 DefTypeColor (Helvetica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4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tofrom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0 DefBeginParaLeadValue ABSOLUTE DefBeginParaLeadMod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ofrom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2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compan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1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12 DefEndParaLeadValue ABSOLUTE DefEnd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comp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body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ody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440 DefOutsideMargin 7632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7632 10800 7632 10800 14400 32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1 2880 701 2880 701 8820 3091 88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4 2882 10801 2882 10801 7020 3244 70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2340 720 2340 720 1980 11520 19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4 1077 6109 1077 6109 1980 11514 19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6 TextPolygon 11514 1803 700 1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9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7632 10800 7632 10800 14400 32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umy eiusmod tempor incidunt ut labore ot dolore magna aliquam erat volup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1 2880 701 2880 701 8820 3091 88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1) 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tofrom&gt;&lt;RIGHT align&gt;date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from&gt;&lt;RIGHT align&gt;&lt;*tofrom&gt;&lt;RIGHT align&gt;&lt;*tofrom&gt;&lt;RIGHT align&gt;to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4 2882 10801 2882 10801 7020 3244 70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&lt;(, ) 6 ( ) 6 0 2 1 1 TRUE printdatetim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ddressee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Company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2340 720 2340 720 1980 11520 19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company&gt;&lt;*address&gt;Company NAME&lt;@address&gt;  &lt;bullet&gt;  Company Address   &lt;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ity, State, Zip  &lt;bullet&gt;  Phone Number  &lt;bullet&gt;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4 1077 6109 1077 6109 1980 11514 19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1) 0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20 cs&gt;&lt;(Helvetica) cf &gt;&lt;ON bo&gt;&lt;RIGHT align&gt;&lt;2 INCREMENTAL cl&gt;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514 1803 700 1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0 0 0 0 255 255 255 127 1 0 7 0 (1)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05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0, 1991 2:56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9:2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6, 1990 4:36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0:49 A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0:48 A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fro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ompan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address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