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0 DefNumberingStart 0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2 DefBeginParaLeadValue ABSOLUTE DefBeginParaLeadMode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compan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00 DefPointSize USE_POINTSIZE DefSetSize (@comp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180 DefPointSize USE_POINTSIZE DefSetSize (@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4 DefBeginParaLeadValue ABSOLUTE DefBeginParaLeadM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address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20 DefPointSize USE_POINTSIZE DefSetSize (@hea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 DefBeginParaLeadValue ABSOLUTE DefBeginParaLeadM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heading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20 DefPointSize USE_POINTSIZE DefSetSize (@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4 DefBeginParaLeadValue ABSOLUTE DefBeginParaLeadMode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4853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270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Backpage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0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0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0 4853 11160 4853 11160 14400 360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 2520 3420 2520 3420 360 1080 3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7 2700 3420 2700 3420 4680 677 46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default) 0 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company&gt;&lt;*company&gt;Company Nam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address&gt;&lt;*address&gt;&lt;*address&gt;&lt;*address&gt;&lt;*address&gt;&lt;*address&gt;Company Address&lt;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2700 11160 2700 11160 14400 144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Backpage) 0 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0 DefStreamPred 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0 4853 11160 4853 11160 14400 360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&lt;@body&gt;&lt;*body&gt; Day, Year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Addressee Nam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ddress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Greeting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m ipsum dolor sit amet, consecutor adipscing elit, sed diam nonumy eius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 incidunt ut labore ot dolore magna aliquam erat volupat. Ut enim a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veniami quis nosturd exertcitatuin ullamcorpor suscipit laboris nisi ut 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p exea commodo cons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is autem vel eum irure dolor in reprehendrit in volupate velit esse moles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on consequait, vel illum dolore eu fuguiat nulla pariatur. At vero eos et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am et justo odio dignissim qui blandit prasesnt luptatum delenit aigue du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r et molesta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enim ad minimum veniami quis nosturd exertcitatuin ullamcorpor suscipit l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 nisi ut alquip exea commodo consequat. Duis autem vel eum irure dolor in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endrit in volupate velit esse molestaie son consequait, vel illum dolore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guiat nulla pariatur. At vero eos et accusam et justo odio dignissim qui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t prasesnt luptatum delenit aigue duos dolor et molest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 2520 3420 2520 3420 360 1080 3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7 2700 3420 2700 3420 4680 677 46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gordon 5/22/91 2:5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2:5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2:5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ing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compan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address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NewCenturySchlbk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