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nfo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0 0 0 0 DefTypeColor (Times-Roman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tofrom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ofrom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4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255 255 255 0 DefTyp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s-Roman) DefTypeFace ENGLISH DefLanguage ISO_8859_1 DefCodeset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ba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ba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1 DefFirstIndent 1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8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612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28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6120 10440 6120 10440 14400 1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779 11340 779 11340 1355 900 13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5349 900 5349 900 5220 11340 52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952 11340 952 11340 1336 900 133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default) 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 align&gt;&lt;2 INCLEAD cl&gt;&lt;@titlebar&gt;&lt;*titlebar&gt;me moranduM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2160 10440 2160 10440 4860 1800 4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default) 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info&gt;&lt;*tofrom&gt;&lt;@tofrom&gt;&lt;ON bo&gt;&lt;OFF it&gt;Date:&lt;@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ON bo&gt;&lt;OFF it&gt;To:&lt;@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ON bo&gt;&lt;OFF it&gt;From:&lt;@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ON bo&gt;&lt;OFF it&gt;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9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2160 2519 2160 2519 2520 10440 25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10 DefStreamSucc 8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2915 2235 2915 2235 3287 10440 328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11 DefStreamSucc 9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3646 2589 3646 2589 4006 10440 400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1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4389 2905 4389 2905 4860 10440 4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2880 10440 2880 10440 14400 1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1209 900 1209 900 1080 11340 10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5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6120 10440 6120 10440 14400 1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body&gt;&lt;@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 exea commodo consequat. Duis autem vel eum irure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rehendrit in volupate velit esse molestaie son consequait, vel illum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eu fuguiat nulla pariatur. At vero eos et accusam et justo odio dignissi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blandit prasesnt luptatum delenit aigue duos dolor et molesta. Lorem ipsu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sit amet, consecutor adipscing elit, sed diam nonumy eiusmod tempor inc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t labore ot dolor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t prasesnt luptatum delenit aigue duos dolor et molesta. Lorem ipsum dol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met, consecutor adipscing elit, sed diam nonumy eiusmod tempor incidunt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 ot dolore magna aliquam erat volupat. Ut enim ad minimum veniami qu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 exertcitatuin ullamcorpor suscipit laboris nisi ut alquip exea commod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quat. Duis autem vel eum irure dolor in reprehendrit in volupate velit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aie son consequait, vel illum dolore eu fuguiat nulla pariatur. At v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et accusam et justo odio dignissim qui blandit prasesnt luptatum delenit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duos dolor et molesta. Lorem ipsum dolor sit amet, consecutor adipscing 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d diam nonumy eiusmod tempor incidunt ut labore ot dolore magna aliquam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volup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 At vero eos et accusam et justo odio dignissim qui blandit prases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tum delenit aigue duos dolor et molesta. Lorem ipsum dolor sit amet, co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adipscing elit, sed diam nonumy eiusmod tempor incidunt ut labore ot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Ut enim ad minimum veniami quis nosturd exertcitatuin ullamcorpor sus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boris nisi ut alquip exea commodo consequat. Duis autem vel eum irure 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 reprehendrit in volupate velit esse molestaie son consequait, vel ill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 eu fuguiat nulla pariatur. At vero eos et accusam et justo odio digni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blandit prasesnt luptatum delenit aigue duos dolor et molesta. Lorem ip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 sit amet, consecutor adipscing elit, sed diam nonumy eiusmod tempor i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 ut labore ot dolore magna aliquam erat volupat. Ut enim ad minimum ven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 nosturd exertcitatuin ullamcorpor suscipit laboris nisi ut alquip exe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onsequat. Duis autem vel eum irure dolor in reprehendrit in volupate v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sse molestaie son consequait, vel illum dolore eu fuguiat nulla pariatu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 eos et accusam et justo odio dignissim qui blandit prasesnt luptatum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aigue duos dolor et molesta. Lorem ipsum dolor sit amet, consecutor adip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elit, sed diam nonumy eiusmod tempor incidunt ut labore ot dolore magna al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m erat volup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779 11340 779 11340 1355 900 13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5349 900 5349 900 5220 11340 52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952 11340 952 11340 1336 900 133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1) 0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2160 10440 2160 10440 4860 1800 4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1) 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|  DefSLinksFlags 22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2160 2519 2160 2519 2520 10440 25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(, ) 6 ( ) 6 0 2 1 1 TRUE printdatetime&gt;&lt;@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default&gt;Addressee Name&lt;@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Author Name&lt;@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|  DefSLinksFlags 23 DefStreamSucc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2915 2235 2915 2235 3287 10440 328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|  DefSLinksFlags 24 DefStreamSucc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3646 2589 3646 2589 4006 10440 400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23 DefStreamPre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0 4389 2905 4389 2905 4860 10440 4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14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2880 10440 2880 10440 14400 1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1209 900 1209 900 1080 11340 10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2880 10440 2880 10440 14400 1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0 0 0 0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1209 900 1209 900 1080 11340 10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2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10, 1990 2:57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3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5, 1991 4:4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5, 1991 4:4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5, 1991 4:41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5, 1991 4:30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May 7, 1991 3:1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10, 1990 2:59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nf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ba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fro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backpag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