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defaul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2160 DefTab 1 46 32 TAB_LEFT  28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320 DefTab 1 46 32 TAB_LEFT  57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7200 DefTab 1 46 32 TAB_LEFT  8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0080 DefTab 1 46 32 TAB_LEFT  11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2960 DefTab 80 DefWSM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NM 150 DefWSMX 110 DefLSMX 100 DefLeaderEx 46 DefLeaderChar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2160 DefLeftIndent 144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bulle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255 255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ulletx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55 255 255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titl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0 DefBeginParaLeadValue ABSOLUTE DefBeginParaLeadM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1440 DefTab 1 46 32 TAB_LEFT  1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3600 DefTab 1 46 32 TAB_LEFT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6480 DefTab 1 46 32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9360 DefTab 1 46 32 TAB_LEFT  10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2240 DefTab 80 DefWSM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NM 150 DefWSMX 110 DefLSMX 100 DefLeaderEx 46 DefLeaderChar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1440 DefLeftIndent 144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talicOn 255 255 255 0 DefTypeColor (Helvetica) DefTyp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DefLanguage ISO_8859_1 DefCodeset 540 DefPointSize USE_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etSize (@heading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6 DefBeginParaLeadValue ABSOLUTE DefBeginParaLeadMode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1440 DefTab 1 46 0 TAB_LEFT 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3600 DefTab 1 46 0 TAB_LEFT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6480 DefTab 1 46 0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9360 DefTab 1 46 0 TAB_LEFT  10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224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1440 DefLeftIndent 144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2520 DefOutsideMargin 2160 DefTopMargin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1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0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efLineWidth 0 0 255 4 DefPenColor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2160 13680 2160 13680 9720 2160 9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DefLineWidth 0 0 0 0 DefPenColor 0 0 0 0 DefFillCol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60 2340 13680 23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80 9720 2340 9720 2340 9900 13860 9900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efLineWidth 0 0 255 4 DefPenColor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| | |  DefSLinksFlag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0 DefStreamPred 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2160 13680 2160 13680 9720 2160 9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itle&gt;&lt;*title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m sed Era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ing&gt;&lt;@heading&gt;Consecutor sit Ame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ulletxt&gt;&lt;@bulletxt&gt;&lt;255 255 255 0 tclr&gt;&lt;(zapfdingbats) 111 specialsymbol&gt;&lt;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LR type_rev&gt;&lt;tab&gt;Sed diam nonumy eiusmod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 255 255 0 tclr&gt;&lt;(zapfdingbats) 111 specialsymbol&gt;&lt;tab&gt;&lt;TYPECLR type_rev&gt;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r incidunt ut labor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 255 255 0 tclr&gt;&lt;(zapfdingbats) 111 specialsymbol&gt;&lt;TYPECLR type_rev&gt;&lt;tab&gt;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 magna aliuam erat volupa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 255 255 0 tclr&gt;&lt;(zapfdingbats) 111 specialsymbol&gt;&lt;TYPECLR type_rev&gt;&lt;tab&gt;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m ad minimum veniami quis exertcitatuin ullam cor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DefLineWidth 0 0 0 0 DefPenColor 0 0 0 0 DefFillCol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2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60 2340 13680 23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80 9720 2340 9720 2340 9900 13860 9900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gordon 5/22/91 3:58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0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59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itl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ulletx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Helvetica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