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720 DefTab 1 46 32 TAB_LEFT 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2160 DefTab 1 46 32 TAB_LEFT  2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3600 DefTab 1 46 32 TAB_LEFT  4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5760 DefTab 1 46 32 TAB_LEFT  7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8640 DefTab 1 46 32 TAB_LEFT  10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1520 DefTab 500 DefWSMN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NM 10 DefWSMX 110 DefLSMX 100 DefLeaderEx 46 DefLeaderChar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72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bulletxt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400 DefPointSize USE_POINTSIZE DefSetSize (@bulle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talicOn 0 0 0 0 DefTypeColor (NewCenturySchlbk) DefTypeFac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anguage ISO_8859_1 DefCodeset 560 DefPointSize USE_POINTSIZE DefSe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@subhead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360 DefTab 1 46 32 TAB_LEFT 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2520 DefTab 1 46 32 TAB_LEFT  3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5400 DefTab 1 46 32 TAB_LEFT  6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8280 DefTab 1 46 32 TAB_LEFT  9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1160 DefTab 500 DefWSMN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NM 10 DefWSMX 110 DefLSMX 100 DefLeaderEx 46 DefLeaderChar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36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subhead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1000 DefPointSize USE_POINTSIZE DefSetSize (@hea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32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2160 DefTab 1 46 32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5040 DefTab 1 46 32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7920 DefTab 1 46 32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0800 DefTab 80 DefWSMN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NM 150 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ing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2160 DefOutsideMargin 2160 DefTopMargin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1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0 DefDocSetup 1 DefNumPages 0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0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243 243 243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 1440 13680 1440 13680 3960 2160 39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default) 0 1 TextPolygon 13680 10260 2160 10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 0 0 0 0 220 220 220 0 0 0 0 0 (%default)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2160 1260 13680 1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 0 0 0 0 220 220 220 0 0 0 0 0 (%default)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0 4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53 4320 13680 4320 13680 9720 9000 9720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 4320 8820 4320 8820 9720 2160 9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 1800 13680 1800 13680 4320 2160 43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default) 0 6 TextPolygon 2160 1260 13680 1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 0 0 0 0 220 220 220 0 0 0 3 0 (1)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243 243 243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1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 1440 13680 1440 13680 3960 2160 39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8 TextPolygon 13680 10260 2160 10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 0 0 0 0 220 220 220 0 0 0 2 0 (1)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0 4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53 4320 13680 4320 13680 9720 9000 9720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1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 4320 8820 4320 8820 9720 2160 9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1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subhead&gt;&lt;*subhead&gt;Consecutor Adipscing&lt;240 cs&gt;&lt;OFF bo&gt;&lt;OFF it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ulletxt&gt;&lt;*bulletxt&gt;&lt;*bulletxt&gt;&lt;bullet&gt;&lt;tab&gt;Elit sed diam nonumy eiusmod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bulletxt&gt;&lt;bullet&gt;&lt;tab&gt;Incidunt ut labore ot dolor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ulletxt&gt;&lt;bullet&gt;&lt;tab&gt;Magna aliquam erat volupa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llet&gt;&lt;tab&gt;Ut enim ad minimum ven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 1800 13680 1800 13680 4320 2160 43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1) 0 1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heading&gt;&lt;*heading&gt;Aliquam Erat Volupat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bill December 4, 1990 2:12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4:0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May 17, 1991 3:40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May 17, 1991 3:22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marcy 5/7/91 11:33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5, 1990 1:55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5, 1990 1:54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subhead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ulletx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ing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NewCenturySchlbk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