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defaul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mallcapsOn 1 DefBoldOn 255 255 255 0 DefTyp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mes-Roman) DefTypeFace ENGLISH DefLanguage ISO_8859_1 DefCodeset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title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32 TAB_LEFT 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2160 DefTab 1 46 32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040 DefTab 1 46 32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7920 DefTab 1 46 32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0800 DefTab 80 DefWSM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NM 150 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title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0 DefBeginParaLeadValue ABSOLUTE DefBeginParaLeadM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sub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55 255 255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540 DefPointSize USE_POINTSIZE DefSetSize (@subh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480 DefPointSize USE_POINTSIZE DefSetSize (@bulle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3 DefBeginParaLeadValue ABSOLUTE DefBeginParaLeadMode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1080 DefTab 1 46 32 TAB_LEFT 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6347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1080 DefLeftIndent 72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bulle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20 185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180 136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2160 DefOutsideMargin 1613 DefTopMargin 1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1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0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DefLineWidth 0 0 0 0 DefPenColor 9 120 185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8 1266 13822 1266 13822 9733 1208 973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DefLineWidth 0 0 0 0 DefPenColor 11 158 244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0 1439 14014 1439 14014 9906 1400 990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DefLineWidth 0 0 0 0 DefPenColor 135 206 250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 1632 14227 1632 14227 10099 1613 10099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DefLineWidth 0 0 0 0 DefPenColor 9 120 185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8 1266 13822 1266 13822 9733 1208 973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DefLineWidth 0 0 0 0 DefPenColor 11 158 244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2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0 1439 14014 1439 14014 9906 1400 990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DefLineWidth 0 0 0 0 DefPenColor 135 206 250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3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| | |  DefSLinksFlag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0 DefStreamPred 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 1632 14227 1632 14227 10099 1613 10099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itle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itle&gt;&lt;*title&gt;Lorem Ipsum Dolor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subhead&gt;&lt;@subhead&gt;Consecutor Adipscing Elit Sed Dia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bulletxt&gt;&lt;*bulletxt&gt;&lt;bullet&gt;&lt;tab&gt;Eiusmod tempor incidunt ut labore ot do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&gt;&lt;tab&gt;Aliquam erat volup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&gt;&lt;tab&gt;Ut enim ad minimum veniami quis nosturd exertcitatuin ullam cor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wensley 28.April.1991 14:49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0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itl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subhead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ulletx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