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40 DefPointSize USE_POINTSIZE DefSetSize (@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firstpa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LargeFirst 8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8 DefEndParaLeadValue ABSOLUTE DefEndParaLead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firstpa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ca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2 DefEndParaLeadValue ABSOLUTE DefEnd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ca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8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 DefSpaceEx 15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NewCenturySchlb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heading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1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4320 DefOutsideMargin 37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4320 DefOutsideMargin 37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 3780 10800 3780 10800 14760 43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940 1080 14940 1080 15300 7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0 cs&gt;&lt;(NewCenturySchlbk) cf &gt;&lt;3 INCLEAD cl&gt;&lt;8 ABSLEAD bpl&gt;&lt;8 ABSLEAD epl&gt;&lt;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num n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0 14040 9721 14040 9721 14041 9720 1404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1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9218 3600 9218 360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6108 3600 6108 3600 9007 720 90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6 TextPolygon 10800 3240 432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255 4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3780 7920 3780 7920 14760 14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940 11160 14940 1116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0 cs&gt;&lt;(NewCenturySchlbk) cf &gt;&lt;RIGHT align&gt;&lt;3 INCLEAD cl&gt;&lt;8 ABSLEAD bpl&gt;&lt;8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AD epl&gt;&lt;page_num n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0 6120 11520 6120 11520 9000 8640 90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0 9180 11520 9180 11520 14760 86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2 TextPolygon 7920 3240 144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255 4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4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3780 7920 3780 7920 14760 14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para&gt;&lt;*firstpara&gt;Dolor sit amet, consecutor adipscing elit, sed dia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y eiusmod tempor incidunt ut labore ot dolore magna aliquam erat volupat.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m ad minimum veniami quis nosturd exertcitatuin ullamcorpor suscipit la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isi ut alquip exea commodo consequat. Duis autem vel eum irure dolor in 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ndrit in volupate velit esse molestaie son consequait, vel illum dolore e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iat nulla pariatur. At vero eos et accusam et justo odio dignissim qui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&lt;*subhead&gt;Autem Duis vel E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 nosturd exertcitatuin ullamcorpor suscipi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si ut alq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hendrit in volupate velit esse molestaie son consequait, vel illum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 suscipit laboris nisi ut alquip exea commodo consequat. Duis autem ve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rure dolor in reprehendrit in volupate velit esse molestaie son consequ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 illum dolore eu fuguiat nulla pariatur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 aigue duos dolor et mol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m ipsum dolor sit amet, consecutor adipscing elit, sed diam nonumy ei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 incidunt ut labore ot dolore magna aliquam erat volupat. Ut enim a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veniami quis nosturd exertcitatuin ullamcorpor suscipit laboris nisi u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hendrit in volupate velit esse molestaie son consequait, vel illum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uguiat nulla pariatur. At vero eos et accusam et justo odio dignissim qu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 At vero eos et accusam et justo odio dignissim qui blandit prases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tum delenit aigue duos dolor et molesta. Lorem ipsum dolor sit amet, co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adipscing elit, sed diam nonumy eiusmod tempor incidunt ut labore ot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na aliquam erat volupat. Ut enim ad minimum veniami quis nosturd exert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 ullamcorpor suscipit la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 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hendrit in volupate velit esse molestaie son consequait, vel illum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uguiat nulla pariatur.   At vero eos et accusam et justo odio dignissim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d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940 11160 14940 1116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0 6120 11520 6120 11520 9000 8640 90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0 9180 11520 9180 11520 14760 86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8 TextPolygon 7920 3240 144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255 4 255 255 255 127 0 0 13 0 (1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652 7920 2652 7920 3780 1440 37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itle&gt;&lt;@title&gt;Title of Report&lt;@heading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ing&gt;this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0 9180 11520 9180 11520 14760 86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caption&gt;&lt;*caption&gt;Lorem ipsum dolor sit amet, consecutor adipscing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sed diam nonumy eiusmod tempor incidunt ut labore ot dolore magna aliqua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olupat. Ut enim ad minimum ven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14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 3780 10800 3780 10800 14760 43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940 1080 14940 1080 15300 7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0 14040 9721 14040 9721 14041 9720 1404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2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9218 3600 9218 360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6108 3600 6108 3600 9007 720 90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8 TextPolygon 10800 3240 432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255 4 255 255 255 127 0 0 7 0 (2)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 3780 10800 3780 10800 14760 43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940 1080 14940 1080 15300 7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0 14040 9721 14040 9721 14041 9720 1404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3) 0 3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9218 3600 9218 360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6108 3600 6108 3600 9007 720 90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4 TextPolygon 10800 3240 432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255 4 255 255 255 127 0 0 7 0 (3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2/91 4:1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1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irstpar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aptio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