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4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4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nfo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2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0 0 0 0 DefTypeColor (Times-Roman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36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repor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720 DefOutsideMargin 576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5760 11520 576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580 4320 14580 4320 2160 720 21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5760 11520 576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Title of Repor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info&gt;&lt;@info&gt;&lt;*info&gt;Justo Magna Aliqua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 Nonum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t Esse L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580 4320 14580 4320 2160 720 21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report&gt;&lt;*report&gt;report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1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1:2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4:13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nf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repor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