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108 pgscriptv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DefSpaceEx 100 DefCharEx 1 DefNormalHyphenationOn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UppercaseOn 1 DefBoldOn 0 0 0 0 DefTypeColor (Times-Roma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Face ENGLISH DefLanguage ISO_8859_1 DefCodeset 280 DefPoint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_POINTSIZE DefSetSize (@default) DefType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DefJustifyFlags 2 DefBeginParaLeadValue ABSOLUTE DefBeginParaLeadMode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dParaLeadValue ABSOLUTE DefEndParaLeadMode 120 DefLead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ORTIONAL DefLeadMode 1 46 0 TAB_LEFT  0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LEFT  720 DefTab 1 46 0 TAB_LEFT  2160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LEFT  3600 DefTab 1 46 0 TAB_LEFT  5040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LEFT  6480 DefTab 1 46 0 TAB_LEFT  7920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LEFT  9360 DefTab 1 46 0 TAB_LEFT  10800 DefTab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WSMN 100 DefWSNM 150 DefWSMX 110 DefLSMX 100 DefLeaderEx 4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LeaderChar 0 DefFirstIndent 0 DefLeftIndent 0 DefRightIndent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On 0 DefNumberingType 0 DefNumberingRestart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Level 0 DefNumberingStyle 0 DefNumberingTabAfter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howAllLevels 1 DefNumberingStart 1 DefNumberingIncrement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Prefix () DefNumberingSuffix (.) DefNumberingSeparator (*defaul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Para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DefSpaceEx 100 DefCharEx 1 DefNormalHyphenationOn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SmallcapsOn 1 DefBoldOn 0 0 255 4 DefTypeColor (Times-Roma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Face ENGLISH DefLanguage ISO_8859_1 DefCodeset 840 DefPoint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_POINTSIZE DefSetSize (@chapter) DefType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DefJustifyFlags 0 DefBeginParaLeadValue ABSOLUTE DefBeginParaLeadMode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dParaLeadValue ABSOLUTE DefEndParaLeadMode 0 DefLeadValue INCRE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LeadMode 1 46 0 TAB_LEFT  0 DefTab 1 46 0 TAB_LEFT  7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2160 DefTab 1 46 0 TAB_LEFT  3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5040 DefTab 1 46 0 TAB_LEFT  64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7920 DefTab 1 46 0 TAB_LEFT  93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10800 DefTab 80 DefWSMN 100 DefWSNM 1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WSMX 110 DefLSMX 100 DefLeaderEx 46 DefLeaderChar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FirstIndent 0 DefLeftIndent 0 DefRightIndent 0 DefNumberingO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Type 0 DefNumberingRestart 1 DefNumberingLevel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tyle 0 DefNumberingTabAfter 1 DefNumberingShowAllLevel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tart 1 DefNumberingIncrement () DefNumberingPrefix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uffix (.) DefNumberingSeparator (*chapter) DefPara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DefSpaceEx 100 DefCharEx 1 DefNormalHyphenationOn 0 0 0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Color (Times-Roman) DefTypeFace ENGLISH DefLanguage ISO_8859_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Codeset 200 DefPointSize USE_POINTSIZE DefSetSize (@bod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DefJustifyFlags 2 DefBeginParaLeadValue ABSOLUTE DefBeginParaLeadMode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dParaLeadValue ABSOLUTE DefEndParaLeadMode 120 DefLead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ORTIONAL DefLeadMode 1 46 0 TAB_LEFT  0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LEFT  720 DefTab 1 46 0 TAB_LEFT  2160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LEFT  3600 DefTab 1 46 0 TAB_LEFT  5040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LEFT  6480 DefTab 1 46 0 TAB_LEFT  7920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LEFT  9360 DefTab 1 46 0 TAB_LEFT  10800 DefTab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WSMN 100 DefWSNM 150 DefWSMX 110 DefLSMX 100 DefLeaderEx 4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LeaderChar 0 DefFirstIndent 0 DefLeftIndent 0 DefRightIndent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On 0 DefNumberingType 0 DefNumberingRestart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Level 0 DefNumberingStyle 0 DefNumberingTabAfter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howAllLevels 1 DefNumberingStart 1 DefNumberingIncrement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Prefix () DefNumberingSuffix (.) DefNumberingSeparator (*bod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Para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DefSpaceEx 100 DefCharEx 1 DefNormalHyphenationOn 0 0 255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Color (Times-Roman) DefTypeFace ENGLISH DefLanguage ISO_8859_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Codeset 400 DefPointSize USE_POINTSIZE DefSetSize (@subhea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DefJustifyFlags 10 DefBeginParaLeadValue ABSOLUTE DefBeginParaLeadMode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dParaLeadValue ABSOLUTE DefEndParaLeadMode 120 DefLead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ORTIONAL DefLeadMode 1 46 0 TAB_LEFT  0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LEFT  720 DefTab 1 46 0 TAB_LEFT  2160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LEFT  3600 DefTab 1 46 0 TAB_LEFT  5040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LEFT  6480 DefTab 1 46 0 TAB_LEFT  7920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LEFT  9360 DefTab 1 46 0 TAB_LEFT  10800 DefTab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WSMN 100 DefWSNM 150 DefWSMX 110 DefLSMX 100 DefLeaderEx 4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LeaderChar 0 DefFirstIndent 0 DefLeftIndent 0 DefRightIndent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On 0 DefNumberingType 0 DefNumberingRestart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Level 0 DefNumberingStyle 0 DefNumberingTabAfter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howAllLevels 1 DefNumberingStart 1 DefNumberingIncrement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Prefix () DefNumberingSuffix (.) DefNumberingSeparator (*subhea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Para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DefSpaceEx 100 DefCharEx 1 DefNormalHyphenationOn 1 DefBoldOn 0 0 255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Color (Times-Roman) DefTypeFace ENGLISH DefLanguage ISO_8859_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Codeset 640 DefPointSize USE_POINTSIZE DefSetSize (@numb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ER DefJustifyFlags 2 DefBeginParaLeadValue ABSOLUTE DefBeginParaLeadMode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dParaLeadValue ABSOLUTE DefEndParaLeadMode 6 DefLeadValue INCRE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LeadMode 1 46 0 TAB_LEFT  0 DefTab 1 46 0 TAB_LEFT  7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2160 DefTab 1 46 0 TAB_LEFT  3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5040 DefTab 1 46 0 TAB_LEFT  64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7920 DefTab 1 46 0 TAB_LEFT  93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10800 DefTab 80 DefWSMN 100 DefWSNM 1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WSMX 110 DefLSMX 100 DefLeaderEx 46 DefLeaderChar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FirstIndent 0 DefLeftIndent 0 DefRightIndent 0 DefNumberingO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Type 0 DefNumberingRestart 1 DefNumberingLevel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tyle 0 DefNumberingTabAfter 1 DefNumberingShowAllLevel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tart 1 DefNumberingIncrement () DefNumberingPrefix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uffix (.) DefNumberingSeparator (*number) DefPara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Se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SepW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DefSep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SepMar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FootnoteSe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5 192 203 (pink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5 0 0 (red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8 32 144 (violet r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8 130 238 (viole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8 43 226 (blue viole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0 205 (blue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6 217 253 (cornflower blu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9 205 248 (light sky blu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2 251 152 (pale gree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 180 136 (medium aquamarin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139 87 (sea gree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3 255 47 (green yellow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5 255 127 (pale yellow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5 215 0 (gol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8 165 32 (goldenro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5 205 40 (orange yellow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5 160 122 (light salm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0 128 114 (salm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5 222 179 (whea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5 245 220 (beig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Colo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PageDimensions 12240 DefPageWidth 15840 DefPageHeight 32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sideMargin 3240 DefOutsideMargin 4680 DefTopMargin 25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BottomMargin 0 DefOrientation 0 DefPageStyle 1 DefColum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Gutter (%1default) DefMasterP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PageDimensions 12240 DefPageWidth 15840 DefPageHeight 32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sideMargin 3240 DefOutsideMargin 4680 DefTopMargin 25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BottomMargin 0 DefOrientation 0 DefPageStyle 1 DefColum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Gutter (%2default) DefMasterPage ResDefE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FirstLeft 2 DefDocSetup 1 DefNumPages 1 AutoPage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StartPageNum (1-) DefPageNumPrefix 0 DefGraphicLocation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Auto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(%2default) 1 Def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Auto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(%1default) 2 Def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Auto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(%2default) 3 DefP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EMPTY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_CPSUCC_LINK MP_CPPRED_LINK POLY_COLUMN | |  DefSLinksFlags 0 DefStreamSucc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StreamP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40 4680 9000 4680 9000 13320 3240 13320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EMPTY | |  (%1default) 0 1 TextPolygon 1080 720 1080 12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0 0 0 0 255 255 255 127 1 0 0 0 (%1default)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 900 1440 360 14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0 0 0 0 255 255 255 127 1 0 0 0 (%1default)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 1080 14580 1080 151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0 0 0 0 255 255 255 127 1 0 0 0 (%1default)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 900 14400 360 144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0 0 0 0 255 255 255 127 1 0 0 0 (%1default)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 11160 720 11160 12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0 0 0 0 255 255 255 127 1 0 0 0 (%1default)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 11340 1440 11880 14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0 0 0 0 255 255 255 127 1 0 0 0 (%1default) 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 11340 14400 11880 144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0 0 0 0 255 255 255 127 1 0 0 0 (%1default)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 11160 14580 11160 151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0 0 0 0 255 255 255 127 1 0 0 0 (%1default) 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EMPTY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191 191 191 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FillColor 1 DefIG 130 DefResolution 100 DefYScale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XScale (=default) DefPolyResId 0 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DefSLinksFlags 0 DefStreamSucc 0 DefStreamP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0 1260 1980 1260 1980 4320 900 4320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EMPTY | |  (%1default) 0 10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TEXT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DefSLinksFlags 0 DefStreamSucc 0 DefStreamPred 12 DefText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40 13680 1800 13680 1800 14040 3240 14040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TEXT | |  (%1default) 0 11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asciitextstr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200 cs&gt;&lt;page_num PagePrintNum&gt;&lt;textstream_end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TEXT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DefSLinksFlags 0 DefStreamSucc 0 DefStreamPred 14 DefText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80 2292 1980 2292 1980 3060 1080 3060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TEXT | |  (%1default) 0 13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asciitextstr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*body&gt;&lt;CENTER align&gt;&lt;align&gt;&lt;*number&gt;&lt;@number&gt;1&lt;textstream_end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TEXT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DefSLinksFlags 0 DefStreamSucc 0 DefStreamPred 0 DefText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40 2700 9000 2700 9000 4500 3240 4500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TEXT | |  (%1default) 0 15 TextPolygon 3240 4320 9000 43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0 0 0 0 255 255 255 127 1 0 0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%1default)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EMPTY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_CPSUCC_LINK MP_CPPRED_LINK POLY_COLUMN | |  DefSLinksFlags 0 DefStreamSucc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StreamP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40 4680 9000 4680 9000 13320 3240 13320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EMPTY |  (%2default) 0 17 TextPolygon 11160 720 11160 12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0 0 0 0 255 255 255 127 1 0 0 0 (%2default) 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 11880 1440 11340 14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0 0 0 0 255 255 255 127 1 0 0 0 (%2default) 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 1080 720 1080 12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0 0 0 0 255 255 255 127 1 0 0 0 (%2default)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 360 1440 900 14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0 0 0 0 255 255 255 127 1 0 0 0 (%2default) 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 360 14400 900 144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0 0 0 0 255 255 255 127 1 0 0 0 (%2default) 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 1080 14580 1080 151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0 0 0 0 255 255 255 127 1 0 0 0 (%2default) 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 11340 14400 11880 144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0 0 0 0 255 255 255 127 1 0 0 0 (%2default) 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 11160 14580 11160 151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0 0 0 0 255 255 255 127 1 0 0 0 (%2default) 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TEXT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DefSLinksFlags 0 DefStreamSucc 0 DefStreamPred 27 DefText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00 13500 10440 13500 10440 13860 9000 13860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TEXT | |  (%2default) 0 26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asciitextstr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200 cs&gt;&lt;RIGHT align&gt;&lt;page_num PagePrintNum&gt;&lt;textstream_end&gt; 9000 4339 3240 433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0 0 0 0 255 255 255 127 1 0 0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%2default) 2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TEXT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DefSLinksFlags 0 DefStreamSucc 0 DefStreamPred 0 DefText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40 2700 9000 2700 9000 4500 3240 4500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TEXT | |  (%2default) 0 29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EMPTY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191 191 191 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FillColor 1 DefIG 130 DefResolution 100 DefYScale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XScale (=default) DefPolyResId 0 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DefSLinksFlags 0 DefStreamSucc 0 DefStreamP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276 1269 11356 1269 11356 4329 10276 4329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EMPTY | |  (%2default) 0 30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TEXT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DefSLinksFlags 0 DefStreamSucc 0 DefStreamPred 32 DefText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276 2310 11212 2310 11212 3023 10276 3023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TEXT | |  (%2default) 0 31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asciitextstr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*body&gt;&lt;CENTER align&gt;&lt;align&gt;&lt;*number&gt;&lt;@number&gt;1&lt;textstream_end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TEXT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_CPSUCC_LINK MP_CPPRED_LINK LINK_OVERFLOW MPREF_VALID POLY_COLUMN AUTO_STREAM | | | |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SLinksFlags 49 DefStreamSucc 0 DefStreamPred 34 DefText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40 4680 9000 4680 9000 13320 3240 13320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TEXT |  (1) 0 33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asciitextstr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@subhead&gt;&lt;*subhead&gt;Duis autem vel eum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@body&gt;&lt;*body&gt;Irure dolor in reprehendrit in volupate velit esse molestaie 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ait, vel illum dolore eu fuguiat nulla pariatur. At vero eos et accus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justo odio dignissim qui blandit prasesnt luptatum delenit aigue duos d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molesta. Lorem ipsum dolor sit amet, consecutor adipscing elit, sed diam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my eiusmod tempor incidunt ut labore ot dolore magna aliquam erat volupat. &lt;eo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t enim ad minimum veniami quis nosturd exertcitatuin ullamcorpor suscipit l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 nisi ut alquip exea commodo consequat.  Sed diam nonumy eiusmod tempor inci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t ut labore ot dolore magna aliquam erat volupat. Ut enim ad minimum venia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s nosturd exertcitatuin ullamcorpor suscipit laboris nisi ut alquip exea co</w:t>
      </w:r>
    </w:p>
    <w:p>
      <w:pPr>
        <w:pStyle w:val="PreformattedText"/>
        <w:bidi w:val="0"/>
        <w:spacing w:before="0" w:after="0"/>
        <w:jc w:val="left"/>
        <w:rPr/>
      </w:pPr>
      <w:r>
        <w:rPr/>
        <w:t>mmodo consequat.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@subhead&gt;&lt;*subhead&gt;Laboris nisi ut alquip exea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*body&gt;&lt;@body&gt;Duis autem vel eum irure dolor in reprehendrit in volupate vel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 molestaie son consequait, vel illum dolore eu fuguiat nulla pariatur. At v</w:t>
      </w:r>
    </w:p>
    <w:p>
      <w:pPr>
        <w:pStyle w:val="PreformattedText"/>
        <w:bidi w:val="0"/>
        <w:spacing w:before="0" w:after="0"/>
        <w:jc w:val="left"/>
        <w:rPr/>
      </w:pPr>
      <w:r>
        <w:rPr/>
        <w:t>ero eos et accusam et justo odio dignissim qui blandit prasesnt luptatum deleni</w:t>
      </w:r>
    </w:p>
    <w:p>
      <w:pPr>
        <w:pStyle w:val="PreformattedText"/>
        <w:bidi w:val="0"/>
        <w:spacing w:before="0" w:after="0"/>
        <w:jc w:val="left"/>
        <w:rPr/>
      </w:pPr>
      <w:r>
        <w:rPr/>
        <w:t>t aigue duos dolor et molesta.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em ipsum dolor sit amet, consecutor adipscing elit, sed diam nonumy eiusmo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 incidunt ut labore ot dolore magna aliquam erat volupat. Ut enim ad 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mum veniami quis nosturd exertcitatuin ullamcorpor suscipit laboris nisi ut alq</w:t>
      </w:r>
    </w:p>
    <w:p>
      <w:pPr>
        <w:pStyle w:val="PreformattedText"/>
        <w:bidi w:val="0"/>
        <w:spacing w:before="0" w:after="0"/>
        <w:jc w:val="left"/>
        <w:rPr/>
      </w:pPr>
      <w:r>
        <w:rPr/>
        <w:t>uip exea commodo consequat. Duis autem vel eum irure dolor in reprehendrit in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upate velit esse molestaie son consequait, vel illum dolore eu fuguiat nul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atur. At vero eos et accusam et justo odio dignissim qui blandit prasesnt 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tatum delenit aigue duos dolor et molesta. Lorem ipsum dolor sit amet, con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utor adipscing elit, sed diam nonumy eiusmod tempor incidunt ut labore ot d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 magna aliquam erat volupat. Ut enim ad minimum veniami quis nosturd exertci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uin ullamcorpor suscipit laboris nisi ut alquip exea commodo consequat. Du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tem vel eum irure dolor in reprehendrit in volupate velit esse molestaie son 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sequait, vel illum dolore eu fuguiat nulla pariatur. At vero eos et.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@subhead&gt;&lt;*subhead&gt; Ut enim ad minimum veniami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@body&gt;&lt;*body&gt;Lorem ipsum dolor sit amet, consecutor adipscing elit, sed diam 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umy eiusmod tempor incidunt ut labore ot dolore magna aliquam erat volupat. U</w:t>
      </w:r>
    </w:p>
    <w:p>
      <w:pPr>
        <w:pStyle w:val="PreformattedText"/>
        <w:bidi w:val="0"/>
        <w:spacing w:before="0" w:after="0"/>
        <w:jc w:val="left"/>
        <w:rPr/>
      </w:pPr>
      <w:r>
        <w:rPr/>
        <w:t>t enim ad minimum veniami quis nosturd exertcitatuin ullamcorpor suscipit lab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isi ut alquip exea commodo consequat. Duis autem vel eum irure dolor in 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hendrit in volupate velit esse molestaie son consequait, vel illum dolore eu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guiat nulla pariatur. At vero eos et accusam et justo odio dignissim qui b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 prasesnt luptatum delenit aigue duos dolor et molesta. Lorem ipsum dolor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t amet, consecutor adipscing elit, sed diam nonumy eiusmod tempor incidunt ut 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e ot dolore magna aliquam erat volupat. Ut enim ad minimum veniami quis n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d exertcitatuin ullamcorpor suscipit laboris nisi ut alquip exea commodo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at. 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subhead&gt;&lt;@subhead&gt;Consecutor adipscing elit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*body&gt;&lt;@body&gt;Duis autem vel eum irure dolor in reprehendrit in volupate vel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 molestaie son consequait, vel illum dolore eu fuguiat nulla pariatur. At v</w:t>
      </w:r>
    </w:p>
    <w:p>
      <w:pPr>
        <w:pStyle w:val="PreformattedText"/>
        <w:bidi w:val="0"/>
        <w:spacing w:before="0" w:after="0"/>
        <w:jc w:val="left"/>
        <w:rPr/>
      </w:pPr>
      <w:r>
        <w:rPr/>
        <w:t>ero eos et accusam et justo odio dignissim qui blandit prasesnt luptatum deleni</w:t>
      </w:r>
    </w:p>
    <w:p>
      <w:pPr>
        <w:pStyle w:val="PreformattedText"/>
        <w:bidi w:val="0"/>
        <w:spacing w:before="0" w:after="0"/>
        <w:jc w:val="left"/>
        <w:rPr/>
      </w:pPr>
      <w:r>
        <w:rPr/>
        <w:t>t aigue duos dolor et molesta. Lorem ipsum dolor sit amet, consecutor adips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it, sed diam nonumy eiusmod tempor incidunt ut labore ot dolore magna aliq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 erat volupat. Ut enim ad minimum veniami quis nosturd exertcitatuin ullamcor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scipit laboris nisi ut alquip exea commodo consequat. Duis autem vel eum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ure dolor in reprehendrit in volupate velit esse molestaie son consequait, 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um dolore eu fuguiat nulla pariatur. At vero eos et accusam et justo odio d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issim qui blandit prasesnt luptatum delenit aigue duos dolor et molesta. 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 ipsum dolor sit amet, consecutor adipscing elit, sed diam nonumy eiusmod 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 incidunt ut labore ot dolore magna aliquam erat volupat. Ut enim ad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iami quis nosturd exertcitatuin ullamcorpor suscipit laboris nisi ut alqu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stream_end&gt; 11160 720 11160 12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0 0 0 0 255 255 255 127 1 0 18 0 (1) 3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 11880 1440 11340 14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0 0 0 0 255 255 255 127 1 0 19 0 (1) 3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 1080 720 1080 12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0 0 0 0 255 255 255 127 1 0 20 0 (1) 3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 360 1440 900 14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0 0 0 0 255 255 255 127 1 0 21 0 (1) 3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 360 14400 900 144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0 0 0 0 255 255 255 127 1 0 22 0 (1) 3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 1080 14580 1080 151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0 0 0 0 255 255 255 127 1 0 23 0 (1) 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 11340 14400 11880 144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0 0 0 0 255 255 255 127 1 0 24 0 (1) 4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 11160 14580 11160 151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0 0 0 0 255 255 255 127 1 0 25 0 (1) 4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SERVANT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2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REF_VALID  DefSLinksFlags 0 DefStreamSucc 0 DefStreamP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00 13500 10440 13500 10440 13860 9000 13860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SERVANT | |  (1) 0 43 TextPolygon 9000 4339 3240 433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0 0 0 0 255 255 255 127 1 0 28 0 (1) 4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TEXT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DefSLinksFlags 0 DefStreamSucc 0 DefStreamPred 46 DefText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40 2700 9000 2700 9000 4500 3240 4500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TEXT | |  (1) 0 45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asciitextstr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@chapter&gt;&lt;*chapter&gt;Chapter Name&lt;textstream_end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EMPTY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191 191 191 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FillColor 1 DefIG 130 DefResolution 100 DefYScale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XScale (=default) DefPolyResId 30 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REF_VALID  DefSLinksFlags 0 DefStreamSucc 0 DefStreamP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276 1269 11356 1269 11356 4329 10276 4329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EMPTY | |  (1) 0 47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SERVANT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3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REF_VALID  DefSLinksFlags 0 DefStreamSucc 0 DefStreamP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276 2310 11212 2310 11212 3023 10276 3023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SERVANT | |  (1) 0 48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TEXT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_CPSUCC_LINK MP_CPPRED_LINK MPREF_VALID POLY_COLUMN AUTO_STREAM AUTO_STREAM_OVERFLOW | | | |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SLinksFlags 0 DefStreamSucc 33 DefStreamPred 34 DefText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40 4680 9000 4680 9000 13320 3240 13320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TEXT | |  (2) 0 49 TextPolygon 1080 720 1080 12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0 0 0 0 255 255 255 127 1 0 2 0 (2) 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 900 1440 360 14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0 0 0 0 255 255 255 127 1 0 3 0 (2) 5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 1080 14580 1080 151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0 0 0 0 255 255 255 127 1 0 4 0 (2) 5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 900 14400 360 144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0 0 0 0 255 255 255 127 1 0 5 0 (2) 5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 11160 720 11160 12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0 0 0 0 255 255 255 127 1 0 6 0 (2) 5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 11340 1440 11880 14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0 0 0 0 255 255 255 127 1 0 7 0 (2) 5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 11340 14400 11880 144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0 0 0 0 255 255 255 127 1 0 8 0 (2) 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 11160 14580 11160 151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0 0 0 0 255 255 255 127 1 0 9 0 (2) 5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EMPTY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191 191 191 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FillColor 1 DefIG 130 DefResolution 100 DefYScale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XScale (=default) DefPolyResId 10 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REF_VALID  DefSLinksFlags 0 DefStreamSucc 0 DefStreamP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0 1260 1980 1260 1980 4320 900 4320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EMPTY | |  (2) 0 58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SERVANT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REF_VALID  DefSLinksFlags 0 DefStreamSucc 0 DefStreamP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40 13680 1800 13680 1800 14040 3240 14040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SERVANT | |  (2) 0 59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SERVANT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REF_VALID  DefSLinksFlags 0 DefStreamSucc 0 DefStreamP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80 2292 1980 2292 1980 3060 1080 3060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SERVANT | |  (2) 0 60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SERVANT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REF_VALID  DefSLinksFlags 0 DefStreamSucc 0 DefStreamP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40 2700 9000 2700 9000 4500 3240 4500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SERVANT | |  (2) 0 61 TextPolygon 3240 4320 9000 43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0 0 0 0 255 255 255 127 1 0 16 0 (2) 6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EMPTY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_CPSUCC_LINK MP_CPPRED_LINK MPREF_VALID POLY_COLUMN | | |  DefSLinksFlag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StreamSucc 0 DefStreamP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40 4680 9000 4680 9000 13320 3240 13320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EMPTY |  (3) 0 63 TextPolygon 11160 720 11160 12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0 0 0 0 255 255 255 127 1 0 18 0 (3) 6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 11880 1440 11340 14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0 0 0 0 255 255 255 127 1 0 19 0 (3) 6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 1080 720 1080 12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0 0 0 0 255 255 255 127 1 0 20 0 (3) 6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 360 1440 900 14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0 0 0 0 255 255 255 127 1 0 21 0 (3) 6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 360 14400 900 144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0 0 0 0 255 255 255 127 1 0 22 0 (3) 6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 1080 14580 1080 151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0 0 0 0 255 255 255 127 1 0 23 0 (3) 6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 11340 14400 11880 144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0 0 0 0 255 255 255 127 1 0 24 0 (3) 7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 11160 14580 11160 151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0 0 0 0 255 255 255 127 1 0 25 0 (3) 7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SERVANT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2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REF_VALID  DefSLinksFlags 0 DefStreamSucc 0 DefStreamP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00 13500 10440 13500 10440 13860 9000 13860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SERVANT | |  (3) 0 72 TextPolygon 9000 4339 3240 433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0 0 0 0 255 255 255 127 1 0 28 0 (3) 7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SERVANT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2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REF_VALID  DefSLinksFlags 0 DefStreamSucc 0 DefStreamP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40 2700 9000 2700 9000 4500 3240 4500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SERVANT | |  (3) 0 74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EMPTY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191 191 191 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FillColor 1 DefIG 130 DefResolution 100 DefYScale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XScale (=default) DefPolyResId 30 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REF_VALID  DefSLinksFlags 0 DefStreamSucc 0 DefStreamP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276 1269 11356 1269 11356 4329 10276 4329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EMPTY | |  (3) 0 75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SERVANT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3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REF_VALID  DefSLinksFlags 0 DefStreamSucc 0 DefStreamP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276 2310 11212 2310 11212 3023 10276 3023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SERVANT | |  (3) 0 76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) DefTocStr1 0 DefTocInsertCh () DefTocStr2 1 DefToc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) DefTocStr1 0 DefTocInsertCh () DefTocStr2 2 DefToc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) DefTocStr1 0 DefTocInsertCh () DefTocStr2 3 DefToc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) DefTocStr1 0 DefTocInsertCh () DefTocStr2 4 DefToc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) DefTocStr1 0 DefTocInsertCh () DefTocStr2 5 DefTocLeve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DefDocLi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Pro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umber of Pages) (3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anguage) (ENGLISH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Version) (IslandWrite Version 3.0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reation Date) (gordon 5/22/91 4:21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vision History) (gordon 5/22/91 4:22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ext Formats) (subhead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ext Formats) (body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ext Formats) (chapter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ext Formats) (number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ntainer Formats) (default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age Formats) (default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nts) (Times-Roman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ile Path) (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xternal Contents) (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itle) (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tatus) (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istribution List) (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reparer) (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wner) (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uthor) (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uperseded Documents) (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Pro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gscriptdone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