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ING MAGIC ON THE X WINDOW SYSTEM V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co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co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C Advanced Computing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t.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nstructions are a slightl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agic for the X Window System, version 10.4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 Pan of 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files necessary for modifying the Magic 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system (version 4.7) for use with a workstatio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, version 11.  This file describes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 System, Version 11, Release 1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 a monochrome or an 4, 6, or 8 bit plan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compiling Magic by using the provided makefiles winds up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 Meg of filespace.  You can reduce this amount b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eg if you comment out the references to lint and insta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pies to ~cad/src/magic/lib/lint and ~cad/src/magic/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version for the RT PC is slightly less than 90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n an AED, where there is a separate terminal for tex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en running Magic on the X Window System, you run Mag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sole.  The xterm from which you start magic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during execution, while an X window created by magic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phics display. Do not use the -d -r -g argumen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n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mouse buttons to function correctly in Magic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remap all entries in your .uwmrc under "Mouse buttons/key 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nly a single button with no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provided as a guide for installation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IBM RT PCs and IBM 6152s.  If you encounter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it may be caused by errone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Backup the content of your current ~cad/src/magic/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ad/src/magic/windows directories and cd to ~cad/src/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ollowing files to the directory ~cad/src/magic/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4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5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11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C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C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DSty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Glyph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Nu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hel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following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cad/src/magic/magi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 "ALLLIBS= -lm" to "ALLLIBS= -lm -l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cad/src/magic/util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-DBSD4_3 to ifdef out references 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tils/flsbuf.c (the ifdefs are alread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s 3 - 5 add the command add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windClient.c to ~cad/src/magic/windows/wind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overwrite the old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windCmdX.c to ~cad/src/magic/windows (this i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~cad/src/magic/windows/Makefile so that the file windCmd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in the compilation of the windows module. Add 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FLA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compilation. For this and the following ste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root directory (~cad/src/magic) type the command "make 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ically can take around 1.5 hours, depending o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want to make a log file and come back la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magic &gt;&amp;! make.log 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ove or copy ~cad/src/magic/magic/magic to ~cad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ove or copy ~cad/src/magic/graphics/X11helper to ~cad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ake sure that ~cad/bin is included in every Magic user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Magic, you need to set up the ~cad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py ther file "displays" to ~cad/lib/displays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displays file provided with thi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reference.  Your configuration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0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1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2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3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4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5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6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ttyp7 console std X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pn's are possible pseudo ttys for the xterms. W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would be a maximum of 8 xterm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colormap, glyphs, and dstyle files from ~cad/src/magic/c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~cad/lib/magic/sys. We use the following files, you might need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.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.tech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.7bit.dstyl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.7bit.std.cma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7.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ompleted the installation of Magic for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 Start magic by typing "magic" on your workstati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Magic X window occupies most of the screen, you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xterm to the bottom of the screen before starting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release of magic for X-11 provides support for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$HOME/.Xdefaults.  The program name is "magic", an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/Geometry</w:t>
        <w:tab/>
        <w:tab/>
        <w:t>-- magic window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width/borderWidth</w:t>
        <w:tab/>
        <w:t>-- width of the border of mag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/Small</w:t>
        <w:tab/>
        <w:t xml:space="preserve"> </w:t>
        <w:tab/>
        <w:tab/>
        <w:t>-- small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um/Medium </w:t>
        <w:tab/>
        <w:tab/>
        <w:t>-- medium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/Large  </w:t>
        <w:tab/>
        <w:tab/>
        <w:t>-- larg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large/Xlarge </w:t>
        <w:tab/>
        <w:tab/>
        <w:t>-- extra larg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geometry:</w:t>
        <w:tab/>
        <w:tab/>
        <w:t>=500x50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borderWidth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small:</w:t>
        <w:tab/>
        <w:tab/>
        <w:t>v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medium:</w:t>
        <w:tab/>
        <w:tab/>
        <w:t>fg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large:</w:t>
        <w:tab/>
        <w:tab/>
        <w:t>vr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xlarge:</w:t>
        <w:tab/>
        <w:tab/>
        <w:t>vrb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1.c grX2.c grX3.c grX4.c grX5.c grXInt.h grX11.h X11hel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Main.c grCMap.c grClip.c grDStyle.c grGlyphs.c gr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Null.c grText.c graphics.h graphicsInt.h glyphs.h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Client.c windCmd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with installation or use of Mag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, version 1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Marco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Computing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80 Wilshire Blvd., Ste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, CA 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743-3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: papa@uscacsc.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...!oberon!pollux!pa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