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"May 20,19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BLM "MIT AUTHORIZED PA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X Window System\*(Tm V11 Server to the IBM\*(Tm PC Family\*(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VERSION:</w:t>
        <w:tab/>
        <w:t>8/1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</w:t>
        <w:tab/>
        <w:t>8/2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</w:t>
        <w:tab/>
        <w:t>7/26/88 by Mike Parker and Jim F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Michael B. Parker" MBP RRC 25518 (201)-699-2073 4E-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David K. Chan" DKC RRC 25518 (201)-699-2274 4C-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BSTRA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he people who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X Window Version 11 Server to the IBM PC family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X Windo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include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id the porting process and what ha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rder to get the X Window Server running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is a trademark of Massachusett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AT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summer interns at Bell Communications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rtially ported the X Window Server to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June, we first got the X V10 and had it running on our Sun-3\*(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In early July, the X V11 Beta Release 1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uch better improvement over the X V10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it has a number of well written, useful documents. W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11 running on the workstation and we started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. In late July, the X V11 Beta Release 2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ome minor changes so we mov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4, 1987 was our last day of summer work at Bellcor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turned to college, we prepared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ll continue porting the X V11 to IBM PC/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include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id the porting process and wha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rder to get the X Window Server running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on how to get everything started on 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blem areas are, and wher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ommunications Re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and partially completed a port of X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Family. Unfortunately, due to time constraints, they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ort. They are, however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s findings in the public domain so that it will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all interested in adding the IBM PC to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ublic domain" servers for X Windows, please send us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r write to us (contact phone #'s and addresses are in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 is a trademark of Sun Microsystem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Mouse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How to Read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w to Port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MS-DOS\*(Tm &amp; IBM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 Basic UNIX\*(T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C" Programming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Strategies for Porting the X V11 Sa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doc/Server/strat.doc.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Definition of the Porting Layer for the X V11 Sa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doc/Server/ddx.doc.tbl.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Godzilla's Guide to Porting the X V11 Sa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doc/Server/godzi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pres2.not -- Notes/Visuals for Oral Presentation of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IBM PC Family "Technical Reference Manuals" (IBM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Peter Norton's "Programmer's Guide to the IBM PC" (Microsoft\*(Tm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IBM DOS Technical Reference" (IBM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 "Turbo C\*(Tm User's Guide" and "Turbo C Reference Guide" (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-- come with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PC/TCP Programmer's Manual" (FTP Software -- comes with PC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Microsoft Mouse\*(Tm User's Guide" (Microsoft Corporation --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The C Programmer's Handbook" by Tom Hogan (Brady), or K&amp;R's "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Tutorials/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IBM PC BASIC", Appendix G: "ASCII Characte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" (IBM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port the X V11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. Notice what has been done and wha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cessary hardware and software 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Strategies for Porting the X V11 Sample Server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what you will go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e "Definition of the Porting Layer for the X V11 Sampl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e "Godzilla's Guide to Porting the X V11 Sampl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nning and working, referring to this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Definitio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understand the source code, particularly \fBserver\\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\\ddx\fR where significant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ink everything together (using Microsoft C or Turbo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executable file and find 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d debug the source code and go through the compi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yc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look at the following documents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The X Window System" for an overview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Xlib - C Language X Interface" for a view of w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X Window System Protocol" for a description of the by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etween the clien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"X11 Server Extensions Engineering Specification"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add features to your X Server in an agreeable way (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rver is up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Necessary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hardware necessary for porting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hat supports X Windows (such as Sun, Apollo, IBM RT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4.2 BSD or System 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\*(Tm network. It should have at least 15 MB on-line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X Windows. The workst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the X Window running and transfer files with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C (XT\*(Tm, AT or compatible which can run PC/TC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2.0+ on Ethernet network. This P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compile, link, test and debug work. This 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hardw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Hard disk with at least 15 MB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3COM (Ethernet)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CGA or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Graphics monitor (doesn't have to b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Micr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Necessar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ape for the X V11 from MIT\*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hena, MIT, Cambridge, MA 02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s a trademark of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Compiler (version 1.0+; price $9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brary Manager, LIB.EXE (Comes with the MS C Compiler or Macro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Driv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TCP Network Software (version 2.00; price $100)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(At the time of the port, only version 1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n the Fall of '87, FTP released version 2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and largely compiler-independent (si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but-stay-resident).  However, we found FTP to promise softw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delivered it, and reluctant to support our compiler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Other sources (including public domain multi-sessio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costly and more rel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software which are highly recommended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DESQview\*(Tm (version 1.3+; price 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Epsilon\*(Tm or other "good" text editor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UNIX Utilities for MS-DOS (e.g., grep, diff, mv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is a register trademark of Lagru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Notes on the Software Cho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PC/MS-DOS 2.0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2.0 or later version is needed to support directories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ur code will probably work with early version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ed with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Turbo C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1.0 compiler was chosen for its power and speed. 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s powerful library (including several BIO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, its interrupt functions, machine regi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eudo-assembly, to avoid writing assembly code)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for instantaneous switching between edit,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runn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experiment with the Microsoft C 3.0: we used it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ions of X which used the PC/TCP network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/TCP libraries are designed to compile with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.  However, FTP Software, Inc. may be able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braries compiled with Turbo C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icrosof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hand-translate several of ou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unctions into assembly interrupt routines,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ll not be able to compile them.  You will also ha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make" files, which are already largely built for you by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's "Project 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3.0+ and Turbo C 1.0+ can be obtained from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-order from NH, ships same/next day: 1-800-243-8088) for $350 and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PC/TC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, an implementation of the TCP/IP protocol for the IBM PC,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unication of the X server to its many cli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session version of this protocol is needed but, regrettabl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us by FTP Software, Inc.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2.0+ will be available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, 501 Cambridge St, Cambridge, MA.  (617) 868-48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both the User Utilities ($100) to "ftp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 workstation.  You will also need the Programmer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0), in Turbo C form, so you can compile with the X-window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o have the 2.0 or later version, for multi-sessio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nd perhaps for UNIX-compatible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Obtaining The X Window System (version 11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from the text of X version 11 rele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is release, the core softw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taff of the X Consortium, and the user-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ve been split into two separate distributions. 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Internet can retrieve both dis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following machines using anonymous ft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X.V11R2/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Coast:  expo.lcs.mit.edu (18.30.0.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Coast:  decwrl.dec.com (128.45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machine nearest you as there is 18 megabyte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 tar file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[Author's note:  Only do this if you can get a good network connection to an MIT machine!  With a bad connection, this download may take weeks or may not even be possib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stributions (we STRONGLY recommend that you to obtain the full se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1600 BPI tapes in tar(1) format from the MIT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long with printed copies of the major manuals, for $400 ($2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release, please send your request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Software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m E32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lephone number is (617) 253-6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option is to copy X from a friend.  Though X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MIT grants full redistribution rights for no fe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available.  This may be the easiest method if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ilding already has a version of X running. 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same machine as yours you may be 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X is contained in a single directory (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), usually named by the version of X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XV10.4 or X.V11R2).  All you have to do is "tar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X "root" directory into a single file.  Then "f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ver to your machine, and un"tar" it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 sure to copy your friend's documentation on X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f 8.5" x 11" paper, double-sided), as printing it your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stalling the Software on the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ftware can be installed by just following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allation instructions.  However, here are some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hich are particularly trick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Setting Up X Windows on a UNIX Work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aded and un'tar'ed X Window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workstation, installation *should* be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t that you really need to install and run X-windows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; hopefully, when you're through, X will run beauti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C.  However, it might be nice to see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port before you spend the next month(s) 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fer to the document on "Installing X Windows" in the X/doc/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basic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X-root makefile to indicate which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indows font files, color database, and executables to b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[Author's note:  this was the case when we were using version 11 beta, but may not be the case for version 11 release 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-root directory, update all the sub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ake 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mpile all the sources into executable c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make executable code for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make &lt;mach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make sun" or "make d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stall the compiled code into the directori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sounds simple, but you are sure to encounter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attempts on a Sun Workstation took almost two weeks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yntax errors in the makefile's and fou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's assumed it could put files (write) in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we didn't want it to.  To perform the "make 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g in as "root" or "su"  to have privilege to inst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public directories.  What's more, the "make all" and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" commands may take an hour or so to do,... and redo!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ke clean" (as appropriate) before each new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Running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you run the X window system, you run the X serv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"xterm" terminal emulator or other cl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standard "xinit" program starts both the X serv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client.  However, the PC as it stands can only ru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(the server); client programs will have to be ru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machines.  Therefore, to see what it's lik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y itself, it is worth while trying it on a supported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port the serv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X server by itself is a little tricky.   Be forewarn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, the server is going to take TOTAL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screen(s) and keyboard(s).  To remain top-do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must be snea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nto the X/server directory and execute the ser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by typing its name.  (On our Sun 3/50, the ser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Xsun.)  This will start the server, and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uddenly become a dull grey with an "X" f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loating in the middle of it.  Unfortunately,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less at this point because it has no client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it, and no direct way of starting them.  The keyboar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 But there is another way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your workstation remotely, or in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s about your workstation and has access to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client application,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lient knows where to display its window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uld very well be running on another machin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environment variable "DISPLAY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your-workstation-name&gt;:0".  For our Sun Workstation nam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DISPLAY=right:0 is listed in the environment.@foot(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specified ANY workstation running X ser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achine knows of.  This means you could pop windows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/enemy's workstation.  X Windows is flexible, but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see xhost command for more details).  Hackers,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application (if it pops up its ow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its I/O through them (as most X applications do)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un it in the background).  In our case, since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erver going, the best client to run is xterm (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).  To do this, just cd to the X/clients/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xterm &amp;".  This will pop up a window with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X server workstation.  Now we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do anything we want.  Since you now have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again, you no longer have to sta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workstati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all may sound a bit confusing, you have to do 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you get the hang of the idea of an applicatio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, and displayed on another, and all the layer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traction that are taking place.  Play around with the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client applications provided.  When your display start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with windows, start up one of the window manager applic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 that will allow you to move and resize and 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cut-and-paste between them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stalling PC/TC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C/TCP Network Software manual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Version 1.01 requires that two device driver files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boot time.  These are FTP's I/O driver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net board, and are accessed by the PC/TCP librarie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.  In order to reconfigure PC/TCP, you must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iver files and re-boot so they will be loaded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ese files are loaded into your PC at boot-time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\pctcp\\ip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DEVICE=C:\\pctcp\\if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file, where C is the drive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tcp is the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figuration of ipconfig.sys and if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config and PC/ifconfig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read the PC/TCP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ownloading and Recompiling X on the PC:  The Mechanics of the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porting the X server to the IBM PC i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s onto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Font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 far as had time to get.  Testing and debugging ha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we will explain each of these step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hapters, we will explain the actual coding/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one (or needs to be done) to make these step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Setting Up the X Directory Structure on the IB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The X Server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V11 consists of a number of directories (refer to "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ing the X V11 Sample Server" for a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). For our interests, we discuss only those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ng proces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oc\fR -- documentation on porting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onts\fR -- contains a number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iler\fR -- compiler source code, compiles the font files in \fB.bdf\fR into \fB.sn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df\fR -- font files in ASCII, plain text format called Bitma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nf\fR -- font files in binary format called Server Natural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abl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clude\fR -- include ".h" files used by the client (Xlib) a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akefile\fR -- master make file for everything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erver\fR -- server source code, contains a number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dx\fR -- the "Device Dependent X", for driving displays,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and other peripherals. It has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mfb\fR -- the "Monochrome Frame Buffer" driver which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for 1-bit deep memory mapp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i\fR -- the "Machine Independent" driver for 8-bit deep ZForm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displays. It is adaptable to other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qvss\fR -- the DEC\*(Tm "QVSS\*(Tm" display driver. The QVSS is a 1-bit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display for the MicroVAX\*(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s\fR -- the "Operating System Dependent X", 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file and inter-process I/O. It ha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4.2bsd\fR -- contains the UNIX 4.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ysV\fR -- contains the UNIX System V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sdos\fR -- contains the MS-DOS implementation for IBM P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ix\fR -- the "Device Independent X", for implement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resour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clude\fR -- include ".h" files defining the machin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S \(d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VSS, DEC, MicroVAX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all may seem meaningless now, keep this map of the X serv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We will be referring to it constantly and soon it will take on gre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Moving the Directories from UNIX to MS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ort of X Windows is just transPORTING these X Windo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iles from UNIX to MS-DOS.  We have done this with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possible, and have tried to mimic the X-window set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ee the "MAP OF THE KNOWN (X) WORLD" graphi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 we have set up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must be hand-ported over to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created the directory on the PC and ftp'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mach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&gt;mkdir X\\server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&gt;cd X\\server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X\\SERVER\\INCLUDE&gt;ftp right     &lt;= the name of our Su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type ascii                    &lt;== TO CONVERT CR MS-DOS's CR/LF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cd X11B/serve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mget *.h                      &lt;==  GET AL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mget *.c                      &lt;==  GE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&gt;mget makefile              &lt;==  GET THE makefile (FOR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get colormap.h             &lt;== RENAME FILES WITH NAMES &gt;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:</w:t>
        <w:tab/>
        <w:t xml:space="preserve">colormap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get</w:t>
        <w:tab/>
        <w:t xml:space="preserve">colormapstr.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:</w:t>
        <w:tab/>
        <w:t>colormst.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get</w:t>
        <w:tab/>
        <w:t>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:</w:t>
        <w:tab/>
        <w:t>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get</w:t>
        <w:tab/>
        <w:t>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:</w:t>
        <w:tab/>
        <w:t>resour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get</w:t>
        <w:tab/>
        <w:t>proper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:</w:t>
        <w:tab/>
        <w:t>proper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get</w:t>
        <w:tab/>
        <w:t>propertyst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:</w:t>
        <w:tab/>
        <w:t>proper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X\\server\\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we created the X/server/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.  Notice that the transfer type must be ASCII s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's would be converted to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MS-DOS.  Also notice that we had to copy the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and property files with special care because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only allows up to eight character file names with up to 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sion.  Since UNIX has no such limitation,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can result when moving files from UNIX to MS-D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forced to rename the X/server/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str.h</w:t>
        <w:tab/>
        <w:t>to</w:t>
        <w:tab/>
        <w:t>proper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tr.h</w:t>
        <w:tab/>
        <w:t>to</w:t>
        <w:tab/>
        <w:t>resour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tr.h</w:t>
        <w:tab/>
        <w:t>to</w:t>
        <w:tab/>
        <w:t>colorm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ferences to these files.  These were the only files serv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 found that needed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we copied all the X/server and X/fonts directori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.  In our case, we moved all X directori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\jobs\\bellcore\\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Building the 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in downloading all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ach directory contains a UNIX makefile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's are highly UNIX dependent, and we have not used the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X.  Instead, we have referred to them in creating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supplementary batch files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NIX makefile's are set up more elaborately,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or the server is basically 3-fold.  From the top level,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server (XPC.EXE) i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gether the 5 key libraries:</w:t>
        <w:tab/>
        <w:t>MI, MFB, DIX, MS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. We use Turbo's TLINK.EX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library (*.LIB) is built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 files in the library's directory.  We us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file (*.OBJ) is built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*.C) with the same name.  We use Turbo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C.EXE) "Project Make" fac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is all done in reverse order.  For every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the source files into object files, then LIB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a single library.  Finally, we TLINK all 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the final XPC.EXE executable server.  (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you also want to compile and link and run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ough not used to create the server executabl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the binary-format fonts produced by the fo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is run.)  Let's take a look at this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Compiling and Builing the 5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library directories we've added a few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e've added a &lt;LIBNAME&gt;.BAT file, a &lt;LIBNAME&gt;.PR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LIBNAME&gt;LIB.BAT file.  For example, in the MFB directory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FB.LIB, MFB.PRJ, and LIBMFB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 MFB.BAT, does any preliminary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necessary BEFORE they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, MFB.PRJ, is merely a list of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duced, and is used DURING compilation by th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, LIBMFB.BAT, used AFTER compilation,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same name (LIBMFB.LIB) from all the object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ere's also a fourth file, LIBMFB.RSP,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FB.BAT by the Library Manager, and is a merely a duplic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of MFB.PRJ, but in a slightly different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ReSPonse to the Library Manager's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added file of compiler options for use for all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CCONFIG.TC, and this is in the root X/ director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a list of options that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[ Author's Note:  WARNING!  The port may still have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's use of 16 bit integers and X's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integers.  Macros may be needed to correct thi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for more detail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re on the topic of the MFB code, let's actuall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3 steps to see how we compile one of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 the IBM PC, run the integrat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EXE.  WARNING:  Due to huge size of some of the sourc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emely short on RAM during compilation.  Even on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will probably have to exit DESQview and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in order to have enough space to complete the comp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the Integrated Environment, use the Options/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to retrieve the X/TCCONFIG.T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use the File/Change Directory to c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server/ddx/mf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use the File/OS Shell to drop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t the DOS prompt, we type "MFB.BAT" to set up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(In this case, we create a few specialized sourc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pecialized header files with generic source files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to leave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, back in the Integrated Environmen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/Project Name to be "MFB.PRJ".  Then *compile every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ile/Build All (for some reason, 1.0 Turbo C's intell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mpile (function key F9) wasn't able to consistent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files specified in the project file, so we simp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).  Since each library is about 150,000 lines of code,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ile should proceed flawlessly, with no errors and few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 If it doesn't and your compiling MI, MFB, or DIX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bably something you did, not the code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ing the untested MSDOS or IBMPC code, then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;  see the following two chapters and prepare to h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, drop back into DOS again and type "LIBMFB.BAT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ll the object files into a single library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F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20 minutes and you've finished building a whole fif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!  And the procedure for the MFB code holds for all 4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Linking Together the 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all 5 libraries, it's time to link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xecutable server.  Unfortunately, due to the she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braries (DIXLIB.LIB is over 300K!),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urbo's nice Integrated Environment.  Inst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 file, XPC.BAT, in the X/server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urbo's command line linker, TLINK.EXE.  TLINK will link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plus the Turbo huge-memory-model object file an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veral PC/TCP libraries to do the TCP/IP protocol (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-- not supplied!).  This will produce ==&gt; XPC.EXE &lt;=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BM PC X11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duce a lot of errors, and an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???K (Yeah! It will actually fit in the PC all at once!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 IBMPC and MSDOS code is not debugg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version of TCP/IP was available, so our po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not going to run without some addition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Compiling, Linking, and Running the Fonts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Compiling the Fonts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3 "Using It To Compile the Fo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1 "Adapting the Device Independent Code: Libraries MFB, MI, and D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vice Independent Code, MFB, MI, and DIX, need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modification to compile on the PC without error.  (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art of the port.  Thanks to Version 11, the modif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nd isolated.  Three cheers for the X Window design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MFB - Monochrome Frame Buffer Library (Mik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the MFB code did the interesting trick of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its source files 2 or 3 times with nothing more chang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efines in the compiler options.  Since Turbo'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 Make" facility could not be programmed to handl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ew specific header files (containing the def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pecific header file (say, mfbpgbwht.h) is pas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l source file (mfbplygblt.c) to create a n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mfbpgbwht.c) with the same name a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takes place in the pre-compilation batch file, MF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MI - Machine Independent [Display Routines]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routines had to be modified, and compiled a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reation of a *.PRJ and an MILIB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DIX - Device Independent X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server\\dix\fR compiled without any change.   As dix, m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, and mi make no system calls,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BMPC Library (Mik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/server/ddx/ibmpc directory contains routines to allow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do input and output on the user devices (screen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).  This is all new code - none of it was por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in the new ANSII "C" standard, with function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ed but actually declared with their types for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code also takes advantage of Turbo C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interrupt functions and psudo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ode is also largely untested, and port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lete.  I will go into detail about what has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for each device and function: input events,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put, mouse output, and screen output.  (To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alking about in the following sections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ver THE DD\ LAYER/INTUT end THE DDX LAYER/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tion of the Porting Layer..."  document, 7/6/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AR DEPENDANCY DIAGRAM OF IBM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-----------events---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/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           / V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ptr_out-\\     /-ptr_inp ------&gt; |queue</w:t>
        <w:tab/>
        <w:t>&lt;-------key-----\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    |    :      |</w:t>
        <w:tab/>
        <w:t>|</w:t>
        <w:tab/>
        <w:t xml:space="preserve">    | 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     V    :      |    /V  of       |    :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ab/>
        <w:t>msmouse</w:t>
        <w:tab/>
        <w:t xml:space="preserve">   :</w:t>
        <w:tab/>
        <w:t xml:space="preserve">  \\--&gt; |inpevent &lt;--/</w:t>
        <w:tab/>
        <w:t xml:space="preserve"> :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          \\  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           V  V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\- - - - - -&gt;timetick&lt;- - - - /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 mean potential dependency (if DIX requires time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just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put Events (files events.c, inpevent.h, timetick.*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s are implemented according to specification (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/INPUT/PROCESSING EVENTS).  A notable exec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Events (buffered mouse movements) is not support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finition the server will run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key is pressed or the mouse moves or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 keyboard or mouse interrupt invokes a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, which captures the event and places it on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ic queue abstraction in queue.h -- tested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 events go on the same queue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ve ordering.  However, they are not stored in 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n this queue.  Instead, they are stored in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ed in inpevent.h.  When DIX request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InputEvents is called), these INPEVENT'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xEvent for DI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that INPEVENT has no time-stamp field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occurred.  The Definition specifies that the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, down to the millisecond.  However, computing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for each event is very expensive,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BM PC.  It involves a call to the BIOS timer interrup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plication and division to convert is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elded down to 100th of a second, into a single long field of 10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ccuracy.  Plus, each long time-stamp has to b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, making the cost of buffering a character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saves us is that this "millisecond" value can be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That makes me think that the DIX code is on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value for *relative timing*...  Well, if that's all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, then we can give DIX the *ordering* of event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worrying about *exactly when* an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 another function, timetick().  The timetick() function,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just returns the value of a global variable, a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ng.  *If all routines that need to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k for the time via timetick(), then we can know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thout having to tell the exact tim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n xEvent returned, it time-stamps the ev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ick(), not the actual time.  Since both mouse and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 the same buffer as they occur, timetick() simp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s) them as they emerg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DIX code may be asking for the current tim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s input events;  more critically, it may b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 time with the TIMETICK of an event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this be the case, then we would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to the INPEV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oesn't mean we have to abandon the simple time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If we can insure that all DIX's measures of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a the timetick() primitive, and only relative timing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is not a problem that no too events occur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DIX timing will work as if we had gone to the p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This scheme must be developed further to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rue, clients do not need absolute ti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s will need relative timing information that tel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but also the time spacing between events (to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has "double-clicked" the mous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has a timer interrupt which goes of about 18.2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An easy solution (that saves a bios call) is to p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with a routine which adds 54 (= 1000 / 18.2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count.  Note that, if it is not called to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ick() may still be allowed to increment the count by 1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and thus insure that the events are st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dispite the low (.05 ms) resolution of the clo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Keyboard Input  (files key.*, inpevent.h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routines have been implemen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However, there are some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key glyphs is incorrect.  I have mapped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the IBM PC would tradtionally *display*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turned by BIOS by that particular sequence of ke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old down the &lt;ALT&gt; key and press &lt;2&gt;&lt;2&gt;&lt;7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, then release the &lt;ALT&gt; key, BIOS will re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227, which is displayed in the IBM character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pi.  (Boy, was I confused!)  In my current cod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sequence, the following events ar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K_Alt_L(depress),XK_Pi(depress),XK_Pi(release),XK_Alt_L(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sequence according to the GLYPHS ON THE KEYS (no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y are interpreted as may be displayed) sh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Alt_L(dep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K_KP_2(depress),XK_KP_2(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K_KP_2(depress),XK_KP_2(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K_KP_7(depress),XK_KP_7(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_Alt_L(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 I'm confused again!  The documentation is very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I should be queueing keycodes, not keysyms.  The keycode-&gt;key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able initialized by the serv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.  Wish I had time to fix it.  Perhaps, instea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 little about BIOS and the IBM keyboard so someone els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keyboard is a serial device.  Each key has assigned to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can code, and this code is transmitted to the PC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.  That is exactly the type of code X needs.  Just map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glyph entry in the glyph table, and your se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But there are some problems with this appoach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t down to the hardware level.  This is a bit messy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s uncontrolable and unruly. (Like tho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 directly to screen memory.)  Such multitas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 Windows, and, more importantly, DESQview,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I/O by intercepting BIOS interrupts.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so that it is DESQview aware, and doesn't acc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, then you can run X Windows in a *DESQview window*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yet, you can run it *concurrently*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!  This ability to be able to simultaneously us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-window terminal, AND to run ordinary DOS app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is a very important feature for my group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.  Therefore, I try to read the keyboard by only kn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struck and what bioskey retur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keyboard interrupt call (bioskey in Turbo C)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keyboard scan codes quite a bit.  Something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ries to undo (but not successfully in this version).  bi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2-byte value.  If the lower byte is non-zero (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SCII code), then the upper byte contains the sca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 Great!  That solves half the problem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the lower byte is zero, then the upper byt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 (see BASIC appendix) representing one of the about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and &lt;control&gt; prefixed key combinations which BIOS interp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I must guess at the key combination (my cod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correctly now).  Since BIOS always lets me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tate of the &lt;control&gt;, &lt;alt&gt;, &lt;left-shift&gt;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by comparing with previous states, I can tell if, when a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, is it a shift key.  But I can detect the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the above example, (using my prese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cepting the hardware keyboard interrupt and mak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lls), I would have no way of telling if the &lt;2&gt; key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&lt;7&gt; key was pressed.  But since I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27, and there is no pi key on the keyboard, I do know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ally typed in via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feel that with a little such twisted logic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s could be implemented effectively withou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.  The few cases of ambiguity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and you *could* run the server in th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 should there still be skepticism if it possibl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Qview, I will say Quarterdeck has done won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ruly PC programs within their system.  It has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which actually intercept the keyboard interru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or more of the 640K address space.  In fact, o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run graphics programs which write directly to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outines are flawed in a few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not fully understand glyph maps, the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eyboardDevice function is called with spurious 0 values f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map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 Glyph maps have probably changed substantially in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re, the Bell(int loud, DevicePtr pDevice) igno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just prints a ^G on the console which causes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 for 1/4 second.  The program is suspend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so ringing the bell continuously might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its kn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cause of the serial interface of the PC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*output* to the keyboard.  This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's "auto-repeat" rate, but this function of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BIOS and I don't know how to do i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ntrolProc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Mouse Input (files ptr_inp.*, msmouse.*, inpevent.h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of the X Window server is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software.  This means that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, or one of the popular mice which can be made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river), to look like a Microsoft Mouse.  We chose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or our driver because it is most widely accepted mo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 industry, and it saved us from writing a lo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ouse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possibly incorrectly, since this is a near call in a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to call our interrupt routine every tim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a button is pushed.  When this state changes, m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called and certain registers (see Microsoft Mous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s) tell u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tested, the mouse routines will probably work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bugging.  One important note is that, like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inpControlProc does nothing.  Although, unlike the key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latively easy to allow ptr_inpControlProc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caling factor by just making the mouse function 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Mouse Output (files ptr_out.*, msmouse.*, bi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oftware to interpret the hardware mouse interru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 Having the software to display and move the mouse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owever, is wonderful!  Here the MS Mouse Driver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 See THE DIX LAYER/SCREENS/CURSOR ROUTINES FOR A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 list of functions DIX expects of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 of the MS Mouse graphics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alizeCursor and UnrealizeCursor are not implemente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nderstand until recently what they were suppo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se routines are intended for hardware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(and on the PC, who ever heard of hardware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), the routines actually have to do nothing more tha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Cursor is implemented.  The MS Mouse graphics cursor is alway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bits, so I have set up some simple default actio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ursor is too small or too big:  the cursor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-left-corner.  When a dimension is too sma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creen masks are padded with 0 bits (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visible over this portion).  When a dimension i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ght/lower part is clipped.  If a dimension of the cursor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into the 16 by 16 boarders, it is shoved in (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ches the boarder).  As you will notice, the bit.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provide a set of macros to operate on bit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ursor masks, 2-dimensional bi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Cursor is implement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NonInterestBox does nothing.  The Microsoft 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laborate function, and, according to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work fin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[ Author's Note:  However, the driver (even at the ddx level) can filter out cursor events not in the interest box. 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erformance optimization that someone will want to put in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imits is probably not implemented correctly becaus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ime understanding the specification.  I asked about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question and will try to include the response in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tion is implement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1:  the mouse driver does not know that X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.  Therefore, the mouse may have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back on when a window is being repainted (this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hardware -- see x/doc/Server/godzilla document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call the special MS Mouse functio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cursor when it enters a certain block of screen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is being updated).  Early versions of the XPC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ing to leave ugly mouse tr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2: the ptr_inp code, which opens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, also turns on and turns off the display of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is may interfere with the show and hi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the ptr_out code.  Be forewarned that the MS Mouse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trange way of showing and hiding the mouse: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how calls to redispla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he cursor (ptr_out) routines are largely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, but there will be some fine-tuning to g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operate with the X server's window up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uthor's Note:  X 11 release 2 now has software curso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easier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Screen Output (files: none ye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routines are not implemented.  Howev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design of version 11, ALL the screen work is done for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 and MFB code (that is if we chose to port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which we do).  All we have to do give DIX a point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and tell it the screen's dimensions.  That's it! 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he screen memory is mapped (as i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include/Xmd.h file -- which now has the added server de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), and the MI and MFB take care of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understand (see THE DDX LAYER/SCREEN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), the *only* screen function which need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monochrome port is InitOutput().  This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fo structure with the details of our screen: 1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), 640x200 (IBM PC screen mode 6), starting address: &l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our version of the X server to be DESQview/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This means that before we go writing to screen mem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be polite and see if these windowing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f so, then we can run the X Window server *inside a wind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sking the windowing package *where* would like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memory.  If DESQview or Topview is not present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), then we can go ahead and write to the hardware scre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800:0000 for our Color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notes of how to make a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TopView aware are in the files X/server/ddx/ibmpc/tech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nt.asm.  Though in assembly language, these routines ar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dESQvIEWintERRUPTS.asm) and could easily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Microsoft C's int86 and int86x functions.  Though I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I do ask that future porters of X to the PC make thei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TopView aware (DESQview will still b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new operating system, OS/2, by the way).  The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 DESQview aware is just a few extra lines of c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, yet can great performance potentials as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wondering, the 640x200 monochrome mode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al port to the PC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ts a graphics mode supported by all graphics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t requires no special graphics display. 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posite displa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, it's high-resolution, but not very high resol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many pixels to update.  It's aesthetic speed.  (A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pretty fast if it only displays 40 characters per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, it's monochrome, and the server only ha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per pixel, screen updates will be much faster th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And on a PC with no screen hardware support, we have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h, it's monochrome, and the port is *a whole lot*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orting Strategy document for more details). 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ans we're going to have to get into some messy b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ough the screen routines aren't implemented, al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s one simple routine.  Just write an Init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OS video mode to 6, checks for DESQview,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Info structur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MS-DO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ing Layers" consist of \fBserver\\os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erver\\ddx\f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code has to be modified and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 and the IBM PC I/O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IBM PC has less power and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many UNIX library functions. Due 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Microsoft C substitute for these UNIX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orced to comme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the \fBserver\\os\\msdos\fR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modified and rewritten from the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erver\\os\\4.2bsd\fR to work with the IBM PC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m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dependent part maintains a list of curr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should be run when with a scheduler. They als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file system, data stream I/O, error logging,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name translation and low level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 \fBserver\\4.2bsd\fR routin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\fBoscolor.c, osinit.c, fileio.c\fR -- no change was made. But w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dbm.h" from UNIX (e.g., Sun workstation) because "dbm.h"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oscolor.c" and "osinit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 \fBaccess.c\fR -- Some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ctl" does not exist in MS-DOS and there is no substitut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function call is commented out. Something may nee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 aris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"net/ioctl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/if.h", "sys/socket.h", "netdb.h" and "netinet/in.h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MS-DOS,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PC/TCP include files and link with the PC/TCP librarie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UNIX 4.2 network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bu \fBconnection.c\fR -- A lot of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/socket.h", "sys/param.h", "sys/time.h", "fcntl.h" and "netinet/in.h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MS-DOS,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PC/TCP include files and link with the PC/TCP librarie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UNIX 4.2 network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another file "temp/Xdisplaymsgs" instead of "/usr/adm/Xdisplayms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errors since IBM PC usually does not have the "/usr/ad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oes not have the UNIX 4.2 IPC (inter-process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"socket", "bind", "setsockopt", "listen", "acce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all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C/TCP to try to substitute these missing thing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functions between client an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supports only one type of signal (SIGINT), the res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(such as SIGPIPE, SIGHUP, SIGTERM) are ignored and are comme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library function calls "fcntl", "ffs", "select"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ince they do not exist in MS-DOS and there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omething may need to be done if problem aris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\fBfilename.c\fR -- Som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"strings.h" is replaced by "string.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/dir.h" is replaced by "direct.h" in Microsoft C. They are one-to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nd will do the same job as in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" structure is removed because i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nclude file "sys/dir.h" and Microsoft C does not have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Search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since Microsoft C does not suppo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"opendir", "closedir" and "readdir"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"chdir" to try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library function call "index" is replaced by the Microsof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chr". This is one-to-one substitution and will do the same job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separator '/' in UNIX 4.2 is '\' in IBM PC.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'\\' due to the Microsoft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\fBio.c\fR -- Som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\\uio.h" is removed since there is no equivalen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ov" structure is removed since it is defined in "sys\\u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 does not have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4.2 unique error codes "EWOULDBLOCK" and "EMSGSIZE" are remo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bstitute for them in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IPC function call "writev" is replaced by "wri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 It will perform the same function as "writev"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library function call "select" is remove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bstitute for it in Microsoft C. Some may need to be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\fButils.c\fR -- Som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"strings.h" is replaced by "strin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ys/time.h" is replaced by "time.h". They are one-to-on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the same job as in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crosoft C include files "stdlib.h" and "malloc.h"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"perror ()" is defined in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alloc ()" and "realloc ()" are defined in m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"extern ScreenServerTime, ScreenSaverInterval"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unction "ProcessCommandLine ()", the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above two function calls are commented out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 the screen saver function in "waitfo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"AutoResetServer ()", "/tmp" is replaced by "\\temp"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ory "\\temp" in ou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 \fBwaitfor.c\fR -- Som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/time.h" is removed since Microsoft C does not hav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ctually needed here. Therefore, the structure "time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"sys/time.h"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tern declarations for "ScreenSaverTime" and "ScreenSaver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 We do not implement the screen saver function (b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it is not changed in a certain tim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library function calls "select" and "ffs" are remo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bstitute for them in Microsoft C. Something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f problem aris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D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ource code is in the subdirectory \fBcompiler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successfully without any change using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take the font files in \fBbdf\fR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fBsn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1 "Work Remaining: Testing and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has been compiled successfully using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uge memory model (except the server/os par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 Microsoft C small memory model because of the PC/TCP depend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during "link" since the libraries are so bi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nk errors such as "fixup overflow ..." and mixed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omplete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1 "Contacts:  Who To Talk To About Porting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Mike Parker, Initiator of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my greatest mistakes in this summer project at Bellco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I could do it alone.  It was over a month in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ame to terms that the project was too big for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he help of David Chan.  Thanks to him, that was when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get work done!  And it wasn't until the last 2 wee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at I realized I needed to stay in close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d originators of X back at MIT.  Perhaps I knew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y knew the internals of this 14MB moster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queeze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 were to do it again, I would have done at MIT.  I did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til it was too late-  the importance of the fact that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--Sun, DEC, Techtronics-- had insisted on *sen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gineer experts to MIT in order to get X runn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l contact with the "X-perts" is crutial, and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X-contacts so future X developers will no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ista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[ 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is out of date and has serious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rovided here should you have no other referen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ject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Massachusett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253-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urrent X-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. 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53-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E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wry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Brunhoff; Computer Research Lab; Techtron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orarily at Project Athena,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b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53-1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 Angebran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Dre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Nu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et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Schei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@ZERMAT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53-0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User/Programming Information, Releases, Updates,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read messag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  <w:tab/>
        <w:t>group:</w:t>
        <w:tab/>
        <w:t>comp.window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s to all x users -- for all x users'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Internal/Technical Information, Developmen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ta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s to core development team -- mostly for beta site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rt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Beta Site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ta-sites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s to all beta sites -- mostly for core development team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Document &amp; Team-Members of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enjamin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1 E. Wal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, CA 92667-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 639-9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: (Academic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achusetts Institute of Technology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Massachusett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253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 for current dorm/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</w:t>
        <w:tab/>
        <w:t>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 Communication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 Hoes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cataway, NJ 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69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 for current location/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, Iow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 Contacts (for Bellcore Us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. Okun (21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758-2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C 3B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!sok@ny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 Sclif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-5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s of X-Windows to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nition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Tech Par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ik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667-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Version 10.4 on IBM PC/AT.  Requires 1 MB memory, 3COM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raph Display Controler &amp; Display, PC-DOS 3.0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pen/tablet.  Software: $3000.  System &amp; Software: $13000.  O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00 to $100000 plus royalties.  In short, overpriced.  (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CAM outfit trying to sell a port of X they di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IBM AT's into CAD/CAM works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Do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phics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a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55-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11 alpha/beta test site &amp; planning to port to MS-DOS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's (GSS) Device Independent Graphics (DIG). 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other machines.  Needs funding.  Current status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uthor's Note:  Locus in California is the only developer no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X11 for the PC.  Also, Visual Technology has now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dicated X terminal (monichrome graphics) for under $200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ferenc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ategies for Porting the X V11 Sample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Digital Equipment Corpora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 of the Porting Layer for the X V11 Sa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Digital Equipment Corpora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orting Layer for the X V11 Sa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Digital Equipment Corpora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dzilla's Guide to Porting the X V11 Sa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Sun Microsystems, Inc.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's Guide to the 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Peter Norton, Microsoft Press 1985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PC Hardware Technical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    IBM 1982\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 Formatting and Typesetting on the UNIX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ain Gehani, \fISilicon Press\fR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district 25518 and 2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ppendi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etting Up the Turbo C Compil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urbo C's Integrated Environment for all our work.  In the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nker "command line options" are selected from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a file usually called "tcconfig.tc". 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t of options and stored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\tcconfig.tc.  Our X Windows Integrated 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nly those different from Borland's supplied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: Huge (because X assumes 32 bit pointers and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provides a simulated 32-bit pointer environment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y also assume pointers and ints are interchangable and the representations are identical.  However, the Huge model still leaves ints as 16 b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word of a huge pointer are overlapped (by 12 bits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effective 20-bit address.  ADDITIONAL CODE CORRECTION MAY BE NE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xpcbug; ibmpc; 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bug -- used to exclude lines of code causing errors on the PC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xp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offending code using undeclared stru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xpcdebu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 -</w:t>
        <w:tab/>
        <w:t>used to indicate to x code that it is being compiled on an 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mportant for those files including Xmd.h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X header file). 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dows - used to indicate to our generic code (such as boo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s being used to compile things for xwindow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def/define symbols which would be i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ack Fram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ck Overflow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  <w:tab/>
        <w:tab/>
        <w:t>ON      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 Variables</w:t>
        <w:tab/>
        <w:t>OFF     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mization</w:t>
        <w:tab/>
        <w:t>OFF     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ptimization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Stop after</w:t>
        <w:tab/>
        <w:tab/>
        <w:t>0           (compile infini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Stop afte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SII Violations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source makes a lot of (legal) us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s which are defined and manipulated elsewhere --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Structure 'identifi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-- Parameter 'identifier' is nev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provides for multiple keyboard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 devices.  Since your average PC has only o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device arguments to your functions calls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Which keyboard are often ignored.  You have no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File: </w:t>
        <w:tab/>
        <w:t>detailed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: C:\\Prog\\C\\Turbo\\Include;C:\\jobs\\bellcore\\x\\include;C:\\jobs\\bellcore\\x\\server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option, and specifies th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of your #include "yourfile.h" state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 directory where you have installed the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The other two directories are the includ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-window applications, and the include directory for 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hange C:\\Prog\\C\\Turbo and C:\\jobs\\bellcore\\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particular installation.  Of course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arched for header files, so you must "cd"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compiling a sub-section of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:</w:t>
        <w:tab/>
        <w:t>C:\\Prog\\C\\Turbo\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containing the Turbo C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Directory:</w:t>
        <w:tab/>
        <w:t>C:\\Prog\\C\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Turbo C executables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evice-Independent Code:</w:t>
        <w:tab/>
        <w:t>MI, MFB, and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3 1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