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1438784947"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571377150"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1981705657"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202233956"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