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302711211"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746686467"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171392118"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87779049"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2143582025"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957554936"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99788473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408221518"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372517283"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519310098"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363423855"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413658021"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725890656"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657369490"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372354988"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458360047"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23090898"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484616698"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464842222"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111892346"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