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S340 Standalone COFF Loader                     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9, 1990 Texas Instruments, Inc. 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PC (ie: IBM-PC/XT/AT, 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or PC-DOS Version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4010 or 34020 based PC add i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py GSPL.EXE and GSPL.INI to your GSP tools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should be set to inclu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GSPL without any command line argument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PL to display a short menu of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340 COFF Loader -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9, 1990 Texas Instrument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GSPL [ -option... ]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: b        Clear .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xxxx   Relocate by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     Load only (don'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 Execute previously loa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   Display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    Configure loader for new 340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an appear anywhere on the command line, and must be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 gspl /v 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the file foo.out with the verbose option.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.out is automatically added to the specified filename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. To load a file with no extension, specify a peri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lear .bss section. This option clears the .bs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s during the loading process.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sumes all global variable data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- relocate by xxxxxxxxH. This will relocate the CO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specified amount. For example, if the 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linked to start at address hex 100, and a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hex 500 is given (ie: gspl /r 500 foo.ou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loaded beginning at hex 600 in 340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. This suppresses all loader messages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ing the loader from a batch file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erbose mode. This displays extra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process, such as what section of the COF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oaded, when autoinitialization is being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only (don't execute). This option perform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process, except does not unhalt the 340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to begin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ecute previously lo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ssumes the target is in the stat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(load only) option, where the COFF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memory, and the NMI vector points to the st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that needs to be done is to unhalt the 34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isplay program symbols. This option display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ymbol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figure loader for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allows the loader to be configured to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to most 34010 I/O or Memory mapped bo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er can also be configured to talk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TIGA 1.1 Communication Driver.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loader to talk directly to the TI 34020 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Incorrectly configuring the load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ible things to happen. For example,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to communicate directly with an I/O mapped 3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, and entered the wrong I/O addresses, then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write data to the addresses you entered.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ny hardware in your system, including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be careful, and make sure you know the hardwar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rget before you perfor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